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40"/>
          <w:szCs w:val="40"/>
        </w:rPr>
        <w:t xml:space="preserve">ROZKŁAD MATERIAŁU – JĘZYK POLSKI  </w:t>
      </w:r>
      <w:r>
        <w:rPr>
          <w:b/>
          <w:sz w:val="40"/>
          <w:szCs w:val="40"/>
        </w:rPr>
        <w:t xml:space="preserve">– </w:t>
      </w:r>
      <w:r>
        <w:rPr>
          <w:sz w:val="40"/>
          <w:szCs w:val="40"/>
        </w:rPr>
        <w:t>KLASA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4820"/>
        <w:gridCol w:w="5218"/>
      </w:tblGrid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Quasi-LucidaBright;Arial Unicode MS"/>
                <w:b/>
                <w:b/>
                <w:sz w:val="18"/>
                <w:szCs w:val="18"/>
              </w:rPr>
            </w:pPr>
            <w:r>
              <w:rPr>
                <w:rFonts w:eastAsia="Quasi-LucidaBright;Arial Unicode MS"/>
                <w:b/>
                <w:sz w:val="18"/>
                <w:szCs w:val="18"/>
              </w:rPr>
              <w:t>LICZBA JEDNOSTEK LEKCYJNYCH</w:t>
            </w:r>
          </w:p>
          <w:p>
            <w:pPr>
              <w:pStyle w:val="Normal"/>
              <w:autoSpaceDE w:val="false"/>
              <w:jc w:val="center"/>
              <w:rPr>
                <w:rFonts w:eastAsia="Quasi-LucidaBright;Arial Unicode MS"/>
                <w:b/>
                <w:b/>
                <w:sz w:val="18"/>
                <w:szCs w:val="18"/>
              </w:rPr>
            </w:pPr>
            <w:r>
              <w:rPr>
                <w:rFonts w:eastAsia="Quasi-LucidaBright;Arial Unicode MS"/>
                <w:b/>
                <w:sz w:val="18"/>
                <w:szCs w:val="18"/>
              </w:rPr>
              <w:t>TEMAT ZAJĘĆ</w:t>
            </w:r>
          </w:p>
          <w:p>
            <w:pPr>
              <w:pStyle w:val="Normal"/>
              <w:jc w:val="center"/>
              <w:rPr>
                <w:rFonts w:eastAsia="Quasi-LucidaBright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Quasi-LucidaBright;Arial Unicode MS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TERIA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YMAGANIA SZCZEGÓŁOWE </w:t>
              <w:br/>
              <w:t xml:space="preserve">W ODNIESIENIU DO PODSTAWY PROGRAMOWE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MAGANIA SZCZEGÓŁOWE ZOPERACJONALIZOWA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czeń: 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WNY TEN ŚWIAT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cemy wiedzieć więcej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wny ten świat, plansza, s. 8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ind w:left="292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ytuację komunikacyjną i rozumie jej wpływ na kształt wypowiedzi – II.3.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ind w:left="292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naczenie niewerbalnych środków komunikacji (np. gest, mimika, postawa ciała) – II.3.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Odczytuje sytuację przedstawioną na rysunku: czynności postaci, cel spotkania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Określa czynniki pomagające i utrudniające odbiór informacj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ind w:left="292" w:hanging="292"/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ind w:left="292" w:hanging="292"/>
              <w:rPr/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 – III.1.3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Uczestniczy w rozmowie na temat zachowania się </w:t>
              <w:br/>
              <w:t>w określonej sytuacji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Redaguje pytania, wykorzystując podane słownictwo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Formułuję</w:t>
            </w:r>
            <w:r>
              <w:rPr>
                <w:sz w:val="20"/>
                <w:szCs w:val="20"/>
              </w:rPr>
              <w:t xml:space="preserve"> zasady zachowania się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chwycający kosmos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dobry początek – J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choń „Preludium”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Lechoń</w:t>
            </w:r>
            <w:r>
              <w:rPr>
                <w:i/>
                <w:sz w:val="20"/>
                <w:szCs w:val="20"/>
              </w:rPr>
              <w:t xml:space="preserve"> Preludium</w:t>
            </w:r>
            <w:r>
              <w:rPr>
                <w:sz w:val="20"/>
                <w:szCs w:val="20"/>
              </w:rPr>
              <w:t>, s.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Zabawy słowem. Apostrofa</w:t>
            </w:r>
            <w:r>
              <w:rPr>
                <w:sz w:val="20"/>
                <w:szCs w:val="20"/>
              </w:rPr>
              <w:t>, s.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Apostrofa</w:t>
            </w:r>
            <w:r>
              <w:rPr>
                <w:sz w:val="20"/>
                <w:szCs w:val="20"/>
              </w:rPr>
              <w:t>, s.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sz w:val="20"/>
                <w:szCs w:val="20"/>
              </w:rPr>
              <w:t>Zna i rozpoznaje w tekście literackim: apostrofę oraz określa jej funkcje – I.1.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miot liryczny w czytanych utworach – I.1.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Określa nastrój wypowiedzi poetyckiej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Gromadzi informacje o sytuacji lirycznej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Nazywa przeżycia osoby mówiącej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jaśnia sposób wyrażania przeżyć osoby mówiącej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dentyfiku</w:t>
            </w:r>
            <w:r>
              <w:rPr>
                <w:sz w:val="20"/>
                <w:szCs w:val="20"/>
              </w:rPr>
              <w:t xml:space="preserve">je </w:t>
            </w:r>
            <w:r>
              <w:rPr>
                <w:b/>
                <w:sz w:val="20"/>
                <w:szCs w:val="20"/>
              </w:rPr>
              <w:t>apostrofę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. Elementy retoryki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Wyraża swoje zdanie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Uzasadnia</w:t>
            </w:r>
            <w:r>
              <w:rPr>
                <w:sz w:val="20"/>
                <w:szCs w:val="20"/>
              </w:rPr>
              <w:t xml:space="preserve"> własne zd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e słowników ogólnych języka polskiego, także specjalistycznych – IV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uje o znaczeniu słowa, korzystając ze słowni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Jakie tajemnice kosmos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ekają na odkrycie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jemnice kosmosu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zdjęcia)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sz w:val="20"/>
                <w:szCs w:val="20"/>
              </w:rPr>
              <w:t xml:space="preserve">Uczestniczy w rozmowie na określony temat </w:t>
              <w:br/>
              <w:t>z wykorzystaniem podanego słownict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pytania do podanej odpowiedz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pytania otwar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kilkozdaniową wypowiedź na podany temat, wyrażając swoje zainteresowania i upodobania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. Mówienie i pisanie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is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otografię z wykorzystaniem podanego słownictw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konalimy czytanie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iemia we Wszech</w:t>
              <w:softHyphen/>
              <w:t>świecie</w:t>
            </w:r>
            <w:r>
              <w:rPr>
                <w:sz w:val="20"/>
                <w:szCs w:val="20"/>
              </w:rPr>
              <w:t xml:space="preserve"> (na podst. książki Ericha Uberlackera </w:t>
            </w:r>
            <w:r>
              <w:rPr>
                <w:i/>
                <w:sz w:val="20"/>
                <w:szCs w:val="20"/>
              </w:rPr>
              <w:t>Kosmos. U granic przestrzeni</w:t>
              <w:br/>
              <w:t>i czasu</w:t>
            </w:r>
            <w:r>
              <w:rPr>
                <w:sz w:val="20"/>
                <w:szCs w:val="20"/>
              </w:rPr>
              <w:t>), s. 14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uje selekcji informacji – III.1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tekstu ustala prawdziwość informa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sz w:val="20"/>
                <w:szCs w:val="20"/>
              </w:rPr>
              <w:t>Wyszukuje informacje na podany temat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notatk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I.2.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kilkuzdaniową notatkę na podany temat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konali głośne czytanie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V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 głośno tekst z właściwą wymową, odpowiednim tempem i głośnością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zasadniamy pisownię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razów z „ó”, „rz”, „ż”, „ch” wymiennym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Pierwsze lądowanie na Księżycu”. Pisownia wyrazów </w:t>
              <w:br/>
              <w:t xml:space="preserve">z </w:t>
            </w:r>
            <w:r>
              <w:rPr>
                <w:i/>
                <w:sz w:val="20"/>
                <w:szCs w:val="20"/>
              </w:rPr>
              <w:t xml:space="preserve">ó, rz, ż, ch </w:t>
            </w:r>
            <w:r>
              <w:rPr>
                <w:sz w:val="20"/>
                <w:szCs w:val="20"/>
              </w:rPr>
              <w:t>wymiennym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Powtórzenie, s. 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Ortografia</w:t>
            </w:r>
            <w:r>
              <w:rPr>
                <w:sz w:val="20"/>
                <w:szCs w:val="20"/>
              </w:rPr>
              <w:t xml:space="preserve">. Ó, rz, ż, ch, h </w:t>
            </w:r>
            <w:r>
              <w:rPr>
                <w:i/>
                <w:sz w:val="20"/>
                <w:szCs w:val="20"/>
              </w:rPr>
              <w:t>wymien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ó, ż </w:t>
            </w:r>
            <w:r>
              <w:rPr>
                <w:i/>
                <w:sz w:val="20"/>
                <w:szCs w:val="20"/>
              </w:rPr>
              <w:t>niewymienne</w:t>
            </w:r>
            <w:r>
              <w:rPr>
                <w:sz w:val="20"/>
                <w:szCs w:val="20"/>
              </w:rPr>
              <w:t>, s. 1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Ó, rz, ż, ch, h </w:t>
            </w:r>
            <w:r>
              <w:rPr>
                <w:i/>
                <w:sz w:val="20"/>
                <w:szCs w:val="20"/>
              </w:rPr>
              <w:t>wymien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ó, ż </w:t>
            </w:r>
            <w:r>
              <w:rPr>
                <w:i/>
                <w:sz w:val="20"/>
                <w:szCs w:val="20"/>
              </w:rPr>
              <w:t>niewymienne</w:t>
            </w:r>
            <w:r>
              <w:rPr>
                <w:sz w:val="20"/>
                <w:szCs w:val="20"/>
              </w:rPr>
              <w:t>, s. 7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Pisze poprawnie pod względem ortograficznym oraz stosuje zasady pisown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pisownię wyrazów z </w:t>
            </w:r>
            <w:r>
              <w:rPr>
                <w:i/>
                <w:sz w:val="20"/>
                <w:szCs w:val="20"/>
              </w:rPr>
              <w:t>ó, rz, ż, 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asady pisowni </w:t>
            </w:r>
            <w:r>
              <w:rPr>
                <w:i/>
                <w:sz w:val="20"/>
                <w:szCs w:val="20"/>
              </w:rPr>
              <w:t>ó, rz, ż, 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sz w:val="20"/>
                <w:szCs w:val="20"/>
              </w:rPr>
              <w:t xml:space="preserve">Odróżnia wyrazy z </w:t>
            </w:r>
            <w:r>
              <w:rPr>
                <w:i/>
                <w:sz w:val="20"/>
                <w:szCs w:val="20"/>
              </w:rPr>
              <w:t>ó, rz, ż, ch</w:t>
            </w:r>
            <w:r>
              <w:rPr>
                <w:sz w:val="20"/>
                <w:szCs w:val="20"/>
              </w:rPr>
              <w:t xml:space="preserve"> wymiennym od niewymienn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suje zasady pisowni </w:t>
            </w:r>
            <w:r>
              <w:rPr>
                <w:i/>
                <w:sz w:val="20"/>
                <w:szCs w:val="20"/>
              </w:rPr>
              <w:t>ó, rz, ż, 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e słowników ogólnych języka polskiego, także specjalistycznych – IV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e słownika ortograficznego</w:t>
            </w:r>
          </w:p>
        </w:tc>
      </w:tr>
      <w:tr>
        <w:trPr>
          <w:trHeight w:val="32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Kim jest podmiot liryczny </w:t>
              <w:br/>
              <w:t>w wierszu Antoniego W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„</w:t>
            </w:r>
            <w:r>
              <w:rPr>
                <w:bCs/>
                <w:sz w:val="20"/>
                <w:szCs w:val="20"/>
              </w:rPr>
              <w:t>Noc”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oni Wic </w:t>
            </w:r>
            <w:r>
              <w:rPr>
                <w:i/>
                <w:sz w:val="20"/>
                <w:szCs w:val="20"/>
              </w:rPr>
              <w:t>Noc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t>s.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Zabawy słowem. Rozpoznajemy osobę mówiącą</w:t>
            </w:r>
            <w:r>
              <w:rPr>
                <w:sz w:val="20"/>
                <w:szCs w:val="20"/>
              </w:rPr>
              <w:t>, s.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Rozpoznajemy osobę mówiącą w tekście</w:t>
            </w:r>
            <w:r>
              <w:rPr>
                <w:sz w:val="20"/>
                <w:szCs w:val="20"/>
              </w:rPr>
              <w:t xml:space="preserve">, </w:t>
              <w:br/>
              <w:t>s. 9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Wyodrębnia obrazy poetyckie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Charakteryzuje podmiot liryczny w czytanych utworach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uje </w:t>
            </w:r>
            <w:r>
              <w:rPr>
                <w:b/>
                <w:sz w:val="20"/>
                <w:szCs w:val="20"/>
              </w:rPr>
              <w:t>osobę mówiącą (podmiot liryczn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miot liryczn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Identyfikuje nadawcę i odbiorcę wypowiedz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3.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autora od nadawcy i odbiorcy wypowiedzi lirycznej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 xml:space="preserve">i uporządkowaną wypowiedź, stosując odpowiednie do danej formy gatunkowej kompozycję i układ graficzny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wypowiedź poetycką w roli z zastosowaniem rymów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 się zdarzyło niedaleko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zeszowa... Pisow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razów z „rz” niewymiennym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,Co się zdarzyło rzeźbiarce Katarzy-nie?” Pisownia wyrazów z </w:t>
            </w:r>
            <w:r>
              <w:rPr>
                <w:i/>
                <w:sz w:val="20"/>
                <w:szCs w:val="20"/>
              </w:rPr>
              <w:t xml:space="preserve">rz </w:t>
            </w:r>
            <w:r>
              <w:rPr>
                <w:sz w:val="20"/>
                <w:szCs w:val="20"/>
              </w:rPr>
              <w:t>niewymiennym, s. 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Wyrazy z</w:t>
            </w:r>
            <w:r>
              <w:rPr>
                <w:sz w:val="20"/>
                <w:szCs w:val="20"/>
              </w:rPr>
              <w:t xml:space="preserve"> rz</w:t>
            </w:r>
            <w:r>
              <w:rPr>
                <w:i/>
                <w:sz w:val="20"/>
                <w:szCs w:val="20"/>
              </w:rPr>
              <w:t xml:space="preserve"> niewy-miennym</w:t>
            </w:r>
            <w:r>
              <w:rPr>
                <w:sz w:val="20"/>
                <w:szCs w:val="20"/>
              </w:rPr>
              <w:t xml:space="preserve">, s. 11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isow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yrazów z</w:t>
            </w:r>
            <w:r>
              <w:rPr>
                <w:sz w:val="20"/>
                <w:szCs w:val="20"/>
              </w:rPr>
              <w:t xml:space="preserve"> rz</w:t>
            </w:r>
            <w:r>
              <w:rPr>
                <w:i/>
                <w:sz w:val="20"/>
                <w:szCs w:val="20"/>
              </w:rPr>
              <w:t xml:space="preserve"> niewymiennym</w:t>
            </w:r>
            <w:r>
              <w:rPr>
                <w:sz w:val="20"/>
                <w:szCs w:val="20"/>
              </w:rPr>
              <w:t>, s. 13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>Pisze poprawnie pod względem ortograficznym oraz stosuje zasady pisowni – II.4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/>
            </w:pPr>
            <w:r>
              <w:rPr>
                <w:sz w:val="20"/>
                <w:szCs w:val="20"/>
              </w:rPr>
              <w:t xml:space="preserve">Rozpoznaje czasowniki z </w:t>
            </w:r>
            <w:r>
              <w:rPr>
                <w:i/>
                <w:sz w:val="20"/>
                <w:szCs w:val="20"/>
              </w:rPr>
              <w:t>rz</w:t>
            </w:r>
            <w:r>
              <w:rPr>
                <w:sz w:val="20"/>
                <w:szCs w:val="20"/>
              </w:rPr>
              <w:t xml:space="preserve"> niewymiennym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/>
            </w:pPr>
            <w:r>
              <w:rPr>
                <w:sz w:val="20"/>
                <w:szCs w:val="20"/>
              </w:rPr>
              <w:t xml:space="preserve">Gromadzi wyrazy z </w:t>
            </w:r>
            <w:r>
              <w:rPr>
                <w:i/>
                <w:sz w:val="20"/>
                <w:szCs w:val="20"/>
              </w:rPr>
              <w:t>rz</w:t>
            </w:r>
            <w:r>
              <w:rPr>
                <w:sz w:val="20"/>
                <w:szCs w:val="20"/>
              </w:rPr>
              <w:t xml:space="preserve"> niewymiennym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owiada wydarzenia z wykorzystaniem zgromadzonych wyrazów z </w:t>
            </w:r>
            <w:r>
              <w:rPr>
                <w:i/>
                <w:sz w:val="20"/>
                <w:szCs w:val="20"/>
              </w:rPr>
              <w:t>rz</w:t>
            </w:r>
            <w:r>
              <w:rPr>
                <w:sz w:val="20"/>
                <w:szCs w:val="20"/>
              </w:rPr>
              <w:t xml:space="preserve"> niewymiennym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Wszyscy jesteś-my dziećmi gwiazd (Lucy </w:t>
              <w:br/>
              <w:t>i Stephe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wking „Jerzy i tajny klucz do Wszechświata”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ucy i Stephen Hawking </w:t>
            </w:r>
            <w:r>
              <w:rPr>
                <w:i/>
                <w:sz w:val="20"/>
                <w:szCs w:val="20"/>
              </w:rPr>
              <w:t xml:space="preserve">Jerzy i tajny klucz do Wszechświata </w:t>
            </w:r>
            <w:r>
              <w:rPr>
                <w:sz w:val="20"/>
                <w:szCs w:val="20"/>
              </w:rPr>
              <w:t>(fragment), s. 23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>Nazywa wrażenia, jakie wzbudza w nim czytany tekst – I.1.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śnia znaczenia dosłowne i przenośne w tekstach – I.1.1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się swoimi wrażeniami po przeczytaniu teks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enośny sens wypowiedz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Redaguje notatk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I.2.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spójne wypowiedzi w następujących formach gatunkowych: opis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ę na tem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woje przeżycia związane z określonym wydarzeniem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. Samokształcenie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konali różne formy zapisywania pozyskanych informacj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V.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notatkę na podany temat, wykorzystując informacje z internet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obrażenie świata </w:t>
              <w:br/>
              <w:t xml:space="preserve">w wierszu Czesława Miłosza „Przypowieść </w:t>
              <w:br/>
              <w:t>o maku”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esław Miłosz </w:t>
            </w:r>
            <w:r>
              <w:rPr>
                <w:i/>
                <w:sz w:val="20"/>
                <w:szCs w:val="20"/>
              </w:rPr>
              <w:t>Przypowieść o maku</w:t>
            </w:r>
            <w:r>
              <w:rPr>
                <w:sz w:val="20"/>
                <w:szCs w:val="20"/>
              </w:rPr>
              <w:t xml:space="preserve">, s. 26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plikacja dla ucz</w:t>
              <w:softHyphen/>
              <w:t>niów i nauczycieli: www.sluchapka.</w:t>
              <w:br/>
              <w:t>gwo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Rozpoznaje czytany utwór jako przypowieść, mit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Wyodrębnia obrazy poetyckie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aśnia znaczenia dosłowne i przenośne w tekstach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1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informacje o cechach gatunkowych przypowieści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</w:t>
            </w:r>
            <w:r>
              <w:rPr>
                <w:b/>
                <w:sz w:val="20"/>
                <w:szCs w:val="20"/>
              </w:rPr>
              <w:t>obrazy poetyckie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przenośne znaczenie obrazów poety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Dokonuje odczytania tekstów poprzez przekład intersemiotyczny (np. rysunek, drama, spektakl teatralny)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2.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swoistość tekstów kultury przynależnych do sztuk plastycznych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2.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przekładu intersemiotycznego wiersza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uje wystawę prac: nadaje tytuł wystawie, podpisuje ekspozycj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ziwne spotkanie. </w:t>
              <w:br/>
              <w:t>O komiksie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asz Kaczkowski </w:t>
            </w:r>
            <w:r>
              <w:rPr>
                <w:i/>
                <w:sz w:val="20"/>
                <w:szCs w:val="20"/>
              </w:rPr>
              <w:t xml:space="preserve">Kiedy niebo spada na głowę </w:t>
            </w:r>
            <w:r>
              <w:rPr>
                <w:sz w:val="20"/>
                <w:szCs w:val="20"/>
              </w:rPr>
              <w:t>(fragment), s. 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Czytanie ze zrozumieniem. Zabawa</w:t>
            </w:r>
            <w:r>
              <w:rPr>
                <w:sz w:val="20"/>
                <w:szCs w:val="20"/>
              </w:rPr>
              <w:t>, s. 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Komiks</w:t>
            </w:r>
            <w:r>
              <w:rPr>
                <w:sz w:val="20"/>
                <w:szCs w:val="20"/>
              </w:rPr>
              <w:t>, s. 15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bohatera w czytanych utworach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uczucia bohaterów</w:t>
            </w:r>
          </w:p>
          <w:p>
            <w:pPr>
              <w:pStyle w:val="Normal"/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7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Charakteryzuje komiks jako tekst kultury, wskazuje charakterystyczne dla niego cechy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2.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</w:t>
            </w:r>
            <w:r>
              <w:rPr>
                <w:b/>
                <w:sz w:val="20"/>
                <w:szCs w:val="20"/>
              </w:rPr>
              <w:t xml:space="preserve">komiks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/>
            </w:pPr>
            <w:r>
              <w:rPr>
                <w:sz w:val="20"/>
                <w:szCs w:val="20"/>
              </w:rPr>
              <w:t xml:space="preserve">Identyfikuje elementy graficzne komiksu informujące </w:t>
              <w:br/>
              <w:t>o uczuciach bohaterów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7" w:hanging="283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>Tworzy logiczną, semantycznie pełną i uporządko</w:t>
              <w:softHyphen/>
              <w:t xml:space="preserve">waną wypowiedź, stosując odpowiednie do danej formy gatunkowej kompozycję i układ graficzny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/>
            </w:pPr>
            <w:r>
              <w:rPr>
                <w:sz w:val="20"/>
                <w:szCs w:val="20"/>
              </w:rPr>
              <w:t xml:space="preserve">Redaguje wypowiedź w roli bohatera komiksu </w:t>
              <w:br/>
              <w:t>z wykorzystaniem podanego słownictwa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/>
            </w:pPr>
            <w:r>
              <w:rPr>
                <w:sz w:val="20"/>
                <w:szCs w:val="20"/>
              </w:rPr>
              <w:t>Tworzy komiks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zi na ważne pytani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starożytni Grecy wyobrażali sobie świat?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jciech Rzehak </w:t>
            </w:r>
            <w:r>
              <w:rPr>
                <w:i/>
                <w:sz w:val="20"/>
                <w:szCs w:val="20"/>
              </w:rPr>
              <w:t xml:space="preserve">Początek świata </w:t>
            </w:r>
            <w:r>
              <w:rPr>
                <w:sz w:val="20"/>
                <w:szCs w:val="20"/>
              </w:rPr>
              <w:t xml:space="preserve">(fragment książki </w:t>
            </w:r>
            <w:r>
              <w:rPr>
                <w:i/>
                <w:sz w:val="20"/>
                <w:szCs w:val="20"/>
              </w:rPr>
              <w:t>Mitologia</w:t>
            </w:r>
            <w:r>
              <w:rPr>
                <w:sz w:val="20"/>
                <w:szCs w:val="20"/>
              </w:rPr>
              <w:t xml:space="preserve">), s. 31 </w:t>
            </w:r>
            <w:r>
              <w:rPr>
                <w:b/>
                <w:bCs/>
                <w:sz w:val="20"/>
                <w:szCs w:val="20"/>
              </w:rPr>
              <w:t xml:space="preserve">(obowiązkowy mit </w:t>
              <w:br/>
              <w:t>z podstawy progra-mowej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Czytanie ze zrozumieniem. Opowieść z wysp Banksa</w:t>
            </w:r>
            <w:r>
              <w:rPr>
                <w:sz w:val="20"/>
                <w:szCs w:val="20"/>
              </w:rPr>
              <w:t>, s. 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Mit</w:t>
            </w:r>
            <w:r>
              <w:rPr>
                <w:sz w:val="20"/>
                <w:szCs w:val="20"/>
              </w:rPr>
              <w:t>, s. 17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potrzebne informacje oraz cytuje odpowiednie fragmenty tekstu publicystycz</w:t>
              <w:softHyphen/>
              <w:t xml:space="preserve">nego, popularnonaukowego lub naukowego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.2.1 (kl. 7–8) 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uje fragment tekstu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>Rozpoznaje czytany utwór jako mit – I.1.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uje selekcji informacji – III.1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yczyny różnic w wierzeniach starożytn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m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tetyzuje informacje o powstaniu świata na podstawie mitologii starożytnych ludów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>Doskonali różne formy zapisywania informacji – IV.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notatkę słowno-graficzną na podany temat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Bóg stworzył świat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Świat stworzony przez Boga</w:t>
            </w:r>
            <w:r>
              <w:rPr>
                <w:sz w:val="20"/>
                <w:szCs w:val="20"/>
              </w:rPr>
              <w:t xml:space="preserve"> (fragment </w:t>
            </w:r>
            <w:r>
              <w:rPr>
                <w:i/>
                <w:iCs/>
                <w:sz w:val="20"/>
                <w:szCs w:val="20"/>
              </w:rPr>
              <w:t xml:space="preserve">Księgi Rodzaju </w:t>
              <w:br/>
            </w:r>
            <w:r>
              <w:rPr>
                <w:rFonts w:eastAsia="Quasi-LucidaBright;Arial Unicode MS"/>
                <w:sz w:val="17"/>
                <w:szCs w:val="17"/>
              </w:rPr>
              <w:t xml:space="preserve">z </w:t>
            </w:r>
            <w:r>
              <w:rPr>
                <w:i/>
                <w:iCs/>
                <w:sz w:val="20"/>
                <w:szCs w:val="20"/>
              </w:rPr>
              <w:t>Biblii Tysiąclecia</w:t>
            </w:r>
            <w:r>
              <w:rPr>
                <w:sz w:val="20"/>
                <w:szCs w:val="20"/>
              </w:rPr>
              <w:t xml:space="preserve">), s. 34 </w:t>
            </w:r>
            <w:r>
              <w:rPr>
                <w:b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>Dokonuje odczytania tekstów poprzez przekład intersemiotyczny (np. rysunek, drama, spektakl teatralny) – I.2.12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etapy tworzenia świata na podstawie opowieści biblijn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przekładu intersemiotycznego tekst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>Tworzy spójne wypowiedzi w następujących formach gatunkowych: opis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60" w:hanging="1035"/>
              <w:rPr/>
            </w:pPr>
            <w:r>
              <w:rPr>
                <w:sz w:val="20"/>
                <w:szCs w:val="20"/>
              </w:rPr>
              <w:t>Redaguje opis krajobrazu i emocji w roli postac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Doskonali głośne czytanie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V.1</w:t>
            </w:r>
          </w:p>
          <w:p>
            <w:pPr>
              <w:pStyle w:val="Normal"/>
              <w:ind w:left="5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/>
            </w:pPr>
            <w:r>
              <w:rPr>
                <w:sz w:val="20"/>
                <w:szCs w:val="20"/>
              </w:rPr>
              <w:t>Czyta głośno tekst, dążąc do wywołania odpowiedniego nastroju u odbiorcy</w:t>
            </w:r>
          </w:p>
        </w:tc>
      </w:tr>
      <w:tr>
        <w:trPr>
          <w:trHeight w:val="30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 stworzeniu człowieka </w:t>
              <w:br/>
              <w:t>w tekście biblijnym i na XIV-wiecznej ilustracji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ierwotny stan szczęścia </w:t>
            </w:r>
            <w:r>
              <w:rPr>
                <w:sz w:val="20"/>
                <w:szCs w:val="20"/>
              </w:rPr>
              <w:t xml:space="preserve">(fragment </w:t>
            </w:r>
            <w:r>
              <w:rPr>
                <w:i/>
                <w:iCs/>
                <w:sz w:val="20"/>
                <w:szCs w:val="20"/>
              </w:rPr>
              <w:t>Księgi Rodzaju</w:t>
              <w:br/>
            </w:r>
            <w:r>
              <w:rPr>
                <w:rFonts w:eastAsia="Quasi-LucidaBright;Arial Unicode MS"/>
                <w:sz w:val="17"/>
                <w:szCs w:val="17"/>
              </w:rPr>
              <w:t xml:space="preserve">z </w:t>
            </w:r>
            <w:r>
              <w:rPr>
                <w:i/>
                <w:iCs/>
                <w:sz w:val="20"/>
                <w:szCs w:val="20"/>
              </w:rPr>
              <w:t>Biblii Tysiąclecia</w:t>
            </w:r>
            <w:r>
              <w:rPr>
                <w:sz w:val="20"/>
                <w:szCs w:val="20"/>
              </w:rPr>
              <w:t xml:space="preserve">), s. 36 </w:t>
            </w:r>
            <w:r>
              <w:rPr>
                <w:b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swoistość tekstów przynależnych do literatury, sztuk plastycznych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2.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ilustracje odpowiednim fragmentom/wersetom tekst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spójne wypowiedzi w następujących formach gatunkowych: dialog, opis, list, sprawozdanie, zaproszenie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sz w:val="20"/>
                <w:szCs w:val="20"/>
              </w:rPr>
              <w:t>Gromadzi czasowniki, rzeczowniki, przymiotniki do opisu sytuacji przedstawionej na ikonograf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sz w:val="20"/>
                <w:szCs w:val="20"/>
              </w:rPr>
              <w:t xml:space="preserve">Redaguje </w:t>
            </w:r>
            <w:r>
              <w:rPr>
                <w:b/>
                <w:sz w:val="20"/>
                <w:szCs w:val="20"/>
              </w:rPr>
              <w:t>opis ilustracji</w:t>
            </w:r>
            <w:r>
              <w:rPr>
                <w:sz w:val="20"/>
                <w:szCs w:val="20"/>
              </w:rPr>
              <w:t xml:space="preserve"> według schemat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rozumiem wiersz Jana Twardowskiego „Który stwarzasz jagody”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Twardowski </w:t>
            </w:r>
            <w:r>
              <w:rPr>
                <w:i/>
                <w:sz w:val="20"/>
                <w:szCs w:val="20"/>
              </w:rPr>
              <w:t>Który stwarzasz jagod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. 39 </w:t>
            </w:r>
            <w:r>
              <w:rPr>
                <w:b/>
                <w:bCs/>
                <w:sz w:val="20"/>
                <w:szCs w:val="20"/>
              </w:rPr>
              <w:t xml:space="preserve">(autor </w:t>
              <w:br/>
              <w:t>z podstawy progra-mowej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20"/>
                <w:szCs w:val="20"/>
              </w:rPr>
              <w:t xml:space="preserve">Objaśnia znaczenia dosłowne i przenośne w tekstach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1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enośny sens wypowiedz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20"/>
                <w:szCs w:val="20"/>
              </w:rPr>
              <w:t xml:space="preserve">Identyfikuje nadawcę i odbiorcę wypowiedz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3.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adresata wypowiedzi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20"/>
                <w:szCs w:val="20"/>
              </w:rPr>
              <w:t xml:space="preserve">Uczestniczy w rozmowie na zadany temat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I.1.1</w:t>
            </w:r>
          </w:p>
          <w:p>
            <w:pPr>
              <w:pStyle w:val="Normal"/>
              <w:ind w:left="318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podany tem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sz w:val="20"/>
                <w:szCs w:val="20"/>
              </w:rPr>
              <w:t>Dyskutuje na temat wymowy utworu poetyc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Wygłasza z pamięci tekst, ze zrozumieniem oraz odpowiednią intonacją, dykcją, właściwym akcentowaniem, z odpowiednim napięciem emocjonalnym i z następstwem pauz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I.2.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>Tworzy spójne wypowiedzi w następujących for</w:t>
              <w:softHyphen/>
              <w:t xml:space="preserve">mach gatunkowych: opowiadanie (twórcze)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głosową interpretację utwo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owiadanie o określonym tytul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tyczna historia Demeter i Kory w utworze przeznaczonym do wystawienia na scenie. Mit </w:t>
              <w:br/>
              <w:t xml:space="preserve">o Demeter </w:t>
              <w:br/>
              <w:t xml:space="preserve">i Korze </w:t>
              <w:br/>
              <w:t>w sztuce teatralnej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a Murdzek </w:t>
            </w:r>
            <w:r>
              <w:rPr>
                <w:i/>
                <w:sz w:val="20"/>
                <w:szCs w:val="20"/>
              </w:rPr>
              <w:t>Demeter i Kora</w:t>
            </w:r>
            <w:r>
              <w:rPr>
                <w:sz w:val="20"/>
                <w:szCs w:val="20"/>
              </w:rPr>
              <w:t xml:space="preserve"> (na podst. mitu Wandy Markowskiej </w:t>
            </w:r>
            <w:r>
              <w:rPr>
                <w:i/>
                <w:sz w:val="20"/>
                <w:szCs w:val="20"/>
              </w:rPr>
              <w:t>Demeter i Kora</w:t>
            </w:r>
            <w:r>
              <w:rPr>
                <w:sz w:val="20"/>
                <w:szCs w:val="20"/>
              </w:rPr>
              <w:t xml:space="preserve">), </w:t>
              <w:br/>
              <w:t xml:space="preserve">s. 40 </w:t>
            </w:r>
            <w:r>
              <w:rPr>
                <w:b/>
                <w:bCs/>
                <w:sz w:val="20"/>
                <w:szCs w:val="20"/>
              </w:rPr>
              <w:t>(obowiązkowy mit z podstawy programowej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 – Walter Crane </w:t>
            </w:r>
            <w:r>
              <w:rPr>
                <w:i/>
                <w:sz w:val="20"/>
                <w:szCs w:val="20"/>
              </w:rPr>
              <w:t>Los Persefony</w:t>
            </w:r>
            <w:r>
              <w:rPr>
                <w:sz w:val="20"/>
                <w:szCs w:val="20"/>
              </w:rPr>
              <w:t>, s. 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Różne formy wypowiedzi. Plan szczegółowy</w:t>
            </w:r>
            <w:r>
              <w:rPr>
                <w:sz w:val="20"/>
                <w:szCs w:val="20"/>
              </w:rPr>
              <w:t>, s. 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lan szczegółowy</w:t>
            </w:r>
            <w:r>
              <w:rPr>
                <w:sz w:val="20"/>
                <w:szCs w:val="20"/>
              </w:rPr>
              <w:t>, s. 20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Odróżnia dialog od monologu i rozumie ich funkcje w utworze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Wskazuje w utworze bohaterów głównych oraz wskazuje ich cechy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1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części dramatu: akt, scenę, dialog, monolog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ohaterów utworu</w:t>
            </w:r>
          </w:p>
          <w:p>
            <w:pPr>
              <w:pStyle w:val="Normal"/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>Rozumie swoistość tekstów przynależnych do teatru, sztuk plastycznych – I.2.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>Dokonuje odczytania tekstów poprzez przekład intersemiotyczny (np. rysunek, drama, spektakl teatralny)</w:t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I.2.1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tekst główny od pobocznego (didaskalia)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przekładu tekstu dramatu na pantomimę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Tworzy plan odtwórczy tekstu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I.2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upełnia </w:t>
            </w:r>
            <w:r>
              <w:rPr>
                <w:b/>
                <w:sz w:val="20"/>
                <w:szCs w:val="20"/>
              </w:rPr>
              <w:t>szczegółowy plan wydarzeń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7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Doskonali głośne czytanie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V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 głośno partie dialogowe dramatu z podziałem na rol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ogowie kontra ludzie w micie o Prometeuszu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nda Markowska </w:t>
            </w:r>
            <w:r>
              <w:rPr>
                <w:i/>
                <w:sz w:val="20"/>
                <w:szCs w:val="20"/>
              </w:rPr>
              <w:t>Prometeusz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 xml:space="preserve">Mity Greków </w:t>
              <w:br/>
              <w:t>i Rzymian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. 45 </w:t>
            </w:r>
            <w:r>
              <w:rPr>
                <w:b/>
                <w:bCs/>
                <w:sz w:val="20"/>
                <w:szCs w:val="20"/>
              </w:rPr>
              <w:t xml:space="preserve">(obowiązkowy mit </w:t>
              <w:br/>
              <w:t>z podstawy progra-mowej)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7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raża własny sąd o postaciach i zdarzeniach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bCs/>
                <w:sz w:val="20"/>
                <w:szCs w:val="20"/>
              </w:rPr>
              <w:t>Omawia funkcję elementów konstrukcyjnych utworu, w tym: tytułu – I.1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aje tytuły ilustracjom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opinię o postaci w wykorzystaniem podanego słownictw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7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Tworzy plan odtwórczy tekstu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I.2.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Redaguje notatk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I.2.4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lan zdarzeń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ę informacyjną do słownika postaci mitologicznych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wypowiedź w określonej intencji: oskarżenie, pochwałę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7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Gromadzi wiadomości, selekcjonuje informacje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V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/>
            </w:pPr>
            <w:r>
              <w:rPr>
                <w:sz w:val="20"/>
                <w:szCs w:val="20"/>
              </w:rPr>
              <w:t>Gromadzi informacje o postaci według schematu</w:t>
            </w:r>
          </w:p>
        </w:tc>
      </w:tr>
      <w:tr>
        <w:trPr>
          <w:trHeight w:val="3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Co wiemy </w:t>
              <w:br/>
              <w:t>o rzeczowniku?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zeczowniki własne </w:t>
              <w:br/>
              <w:t>i pospolite, konkretne</w:t>
              <w:br/>
              <w:t>i abstrakcyjne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,Listy z podróży </w:t>
              <w:br/>
              <w:t>z gramatyką w tle”. Części mowy – rzeczownik. Podział rzeczowników, s. 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Rzeczownik</w:t>
            </w:r>
            <w:r>
              <w:rPr>
                <w:sz w:val="20"/>
                <w:szCs w:val="20"/>
              </w:rPr>
              <w:t xml:space="preserve">, s. 62; </w:t>
            </w:r>
            <w:r>
              <w:rPr>
                <w:i/>
                <w:sz w:val="20"/>
                <w:szCs w:val="20"/>
              </w:rPr>
              <w:t xml:space="preserve">Ortografia. Pisownia wyrazów wielką </w:t>
              <w:br/>
              <w:t>i małą literą</w:t>
            </w:r>
            <w:r>
              <w:rPr>
                <w:sz w:val="20"/>
                <w:szCs w:val="20"/>
              </w:rPr>
              <w:t>, s. 1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Rzeczownik – podział, odmiana, pisownia </w:t>
            </w:r>
            <w:r>
              <w:rPr>
                <w:sz w:val="20"/>
                <w:szCs w:val="20"/>
              </w:rPr>
              <w:t>nie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25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7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w wypowiedziach części mowy (rzeczownik) i określa ich funkcje w tekście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1</w:t>
            </w: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omie używa rzeczowników nazywających ludzi, zwierzęta, przedmioty, rośliny i zjawiska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/>
            </w:pPr>
            <w:r>
              <w:rPr>
                <w:sz w:val="20"/>
                <w:szCs w:val="20"/>
              </w:rPr>
              <w:t>Rozpoznaje rzeczownik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rzeczownika w tekście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rzeczowniki własne od pospolitych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rzeczowniki konkretne od abstrakcyjnych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/>
            </w:pPr>
            <w:r>
              <w:rPr>
                <w:sz w:val="20"/>
                <w:szCs w:val="20"/>
              </w:rPr>
              <w:t xml:space="preserve">Stosuje rzeczowniki konkretne i abstrakcyjne </w:t>
              <w:br/>
              <w:t>w wypowiedzi.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Jak wygląda pałac władcy mórz?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Piszemy list </w:t>
              <w:br/>
              <w:t>w imien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fitryty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Parandowski </w:t>
            </w:r>
            <w:r>
              <w:rPr>
                <w:i/>
                <w:sz w:val="20"/>
                <w:szCs w:val="20"/>
              </w:rPr>
              <w:t>Królestwo morza</w:t>
            </w:r>
            <w:r>
              <w:rPr>
                <w:sz w:val="20"/>
                <w:szCs w:val="20"/>
              </w:rPr>
              <w:t xml:space="preserve">, (fragment książki </w:t>
            </w:r>
            <w:r>
              <w:rPr>
                <w:i/>
                <w:sz w:val="20"/>
                <w:szCs w:val="20"/>
              </w:rPr>
              <w:t xml:space="preserve">Mitologia. Wierzenia i podania Greków </w:t>
              <w:br/>
              <w:t>i Rzymian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. 53 </w:t>
            </w:r>
            <w:r>
              <w:rPr>
                <w:b/>
                <w:bCs/>
                <w:sz w:val="20"/>
                <w:szCs w:val="20"/>
              </w:rPr>
              <w:t xml:space="preserve">(wybranyy mit </w:t>
              <w:br/>
              <w:t>z podstawy progra-mowej)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7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is, list,  zaproszenie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omieszczenie i krajobraz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związki wyrazowe do opisu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/>
            </w:pPr>
            <w:r>
              <w:rPr>
                <w:sz w:val="20"/>
                <w:szCs w:val="20"/>
              </w:rPr>
              <w:t xml:space="preserve">Redaguje zaproszenie z wykorzystaniem informacji </w:t>
              <w:br/>
              <w:t>o bohaterach, miejscu, czasie i celu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/>
            </w:pPr>
            <w:r>
              <w:rPr>
                <w:sz w:val="20"/>
                <w:szCs w:val="20"/>
              </w:rPr>
              <w:t xml:space="preserve">Wprowadza do listu prywatnego opis pomieszczenia </w:t>
              <w:br/>
              <w:t>i krajobraz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madzi wiadomości, selekcjonuje informacje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V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sz w:val="20"/>
                <w:szCs w:val="20"/>
              </w:rPr>
              <w:t>Gromadzi informacje o bohater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określenia rzeczowników do opisu pomieszczenia i krajobraz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ujemy ze słownikiem wyrazów blisko</w:t>
              <w:softHyphen/>
              <w:t>znacz-nych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,Pracujemy ze słownikami”. Słownik wyrazów bliskoznacznych, </w:t>
              <w:br/>
              <w:t>s. 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Zabawy słowem. Słownik wyrazów bliskoznacznych</w:t>
            </w:r>
            <w:r>
              <w:rPr>
                <w:sz w:val="20"/>
                <w:szCs w:val="20"/>
              </w:rPr>
              <w:t xml:space="preserve">, </w:t>
              <w:br/>
              <w:t>s.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Słownik wyrazów bliskoznacz</w:t>
              <w:softHyphen/>
              <w:t>nych</w:t>
            </w:r>
            <w:r>
              <w:rPr>
                <w:sz w:val="20"/>
                <w:szCs w:val="20"/>
              </w:rPr>
              <w:t>, s. 23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Korzysta z informacji zawartych w różnych źródłach, gromadzi wiadomości, selekcjonuje informacje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V.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Korzysta ze słowników ogólnych języka polskiego, także specjalistycznych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V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sz w:val="20"/>
                <w:szCs w:val="20"/>
              </w:rPr>
              <w:t xml:space="preserve">Korzysta ze słownika </w:t>
            </w:r>
            <w:r>
              <w:rPr>
                <w:b/>
                <w:sz w:val="20"/>
                <w:szCs w:val="20"/>
              </w:rPr>
              <w:t>wyrazów bliskoznacznych (synonimów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sz w:val="20"/>
                <w:szCs w:val="20"/>
              </w:rPr>
              <w:t>Eliminuje powtórzenia w tekście, wykorzystując informacje z hasła słownikow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Tworzymy komiksową wersję mitu </w:t>
              <w:br/>
              <w:t>o Helios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 Faetonie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Parandowski </w:t>
            </w:r>
            <w:r>
              <w:rPr>
                <w:i/>
                <w:sz w:val="20"/>
                <w:szCs w:val="20"/>
              </w:rPr>
              <w:t>Helios i Faeton</w:t>
            </w:r>
            <w:r>
              <w:rPr>
                <w:sz w:val="20"/>
                <w:szCs w:val="20"/>
              </w:rPr>
              <w:t xml:space="preserve">, (fragment książki </w:t>
            </w:r>
            <w:r>
              <w:rPr>
                <w:i/>
                <w:sz w:val="20"/>
                <w:szCs w:val="20"/>
              </w:rPr>
              <w:t xml:space="preserve">Mitologia. Wierzenia i podania Greków </w:t>
              <w:br/>
              <w:t>i Rzymian</w:t>
            </w:r>
            <w:r>
              <w:rPr>
                <w:sz w:val="20"/>
                <w:szCs w:val="20"/>
              </w:rPr>
              <w:t xml:space="preserve">), s. 58 </w:t>
            </w:r>
            <w:r>
              <w:rPr>
                <w:b/>
                <w:bCs/>
                <w:sz w:val="20"/>
                <w:szCs w:val="20"/>
              </w:rPr>
              <w:t xml:space="preserve">(wybrany mit </w:t>
              <w:br/>
              <w:t>z podstawy progra-mowej)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0"/>
                <w:szCs w:val="20"/>
              </w:rPr>
              <w:t xml:space="preserve">Dokonuje odczytania tekstów poprzez przekład intersemiotyczny (np. rysunek, drama, spektakl teatralny)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2.1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ustruje wydarzenia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komiks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plan odtwórczy tekstu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I.2.3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20"/>
                <w:szCs w:val="20"/>
              </w:rPr>
              <w:t xml:space="preserve">Tworzy spójne wypowiedzi w następujących formach gatunkowych: dialog, zaproszenie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ramowy plan wydarzeń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wypowiedzi bohaterów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zapowiedź wydawniczą, uzupełniając tekst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20"/>
                <w:szCs w:val="20"/>
              </w:rPr>
              <w:t xml:space="preserve">Korzysta z informacji zawartych w różnych źródłach, gromadzi wiadomości, selekcjonuje informacje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V.3</w:t>
            </w:r>
          </w:p>
          <w:p>
            <w:pPr>
              <w:pStyle w:val="Normal"/>
              <w:ind w:left="318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informacje o bohaterach, miejscach i czasie zdarzeń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 różnych źródeł informacji na temat imion bogów w starożytnych mitologiach, np. rzymskiej, japońskiej, skandynawskiej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Przypomnienie wiadomości </w:t>
              <w:br/>
              <w:t>o odmiani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rzeczownika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Temat </w:t>
              <w:br/>
              <w:t>i końcówka fleksyjna rzeczownika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sownia „nie” z rzeczownika-mi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,Listy z podróży </w:t>
              <w:br/>
              <w:t>z gramatyką w tle”. Odmiana rzeczowni</w:t>
              <w:softHyphen/>
              <w:t xml:space="preserve">ków. Pisownia </w:t>
            </w:r>
            <w:r>
              <w:rPr>
                <w:i/>
                <w:sz w:val="20"/>
                <w:szCs w:val="20"/>
              </w:rPr>
              <w:t xml:space="preserve">nie </w:t>
            </w:r>
            <w:r>
              <w:rPr>
                <w:sz w:val="20"/>
                <w:szCs w:val="20"/>
              </w:rPr>
              <w:t>z rzeczow</w:t>
              <w:softHyphen/>
              <w:t xml:space="preserve">nikami, </w:t>
              <w:br/>
              <w:t>s. 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Od</w:t>
              <w:softHyphen/>
              <w:t>miana rzeczownika</w:t>
            </w:r>
            <w:r>
              <w:rPr>
                <w:sz w:val="20"/>
                <w:szCs w:val="20"/>
              </w:rPr>
              <w:t xml:space="preserve">, s. 65; </w:t>
            </w:r>
            <w:r>
              <w:rPr>
                <w:i/>
                <w:sz w:val="20"/>
                <w:szCs w:val="20"/>
              </w:rPr>
              <w:t>Ortografia. Pisownia</w:t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i/>
                <w:sz w:val="20"/>
                <w:szCs w:val="20"/>
              </w:rPr>
              <w:t xml:space="preserve"> z róż</w:t>
              <w:softHyphen/>
              <w:t>nymi częściami mowy</w:t>
            </w:r>
            <w:r>
              <w:rPr>
                <w:sz w:val="20"/>
                <w:szCs w:val="20"/>
              </w:rPr>
              <w:t>, s. 1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Rzeczownik – podział, odmiana, pisownia </w:t>
            </w:r>
            <w:r>
              <w:rPr>
                <w:sz w:val="20"/>
                <w:szCs w:val="20"/>
              </w:rPr>
              <w:t>nie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25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20"/>
                <w:szCs w:val="20"/>
              </w:rPr>
              <w:t xml:space="preserve">Rozpoznaje w wypowiedziach części mowy (rzeczownik) i określa ich funkcje w tekście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1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20"/>
                <w:szCs w:val="20"/>
              </w:rPr>
              <w:t xml:space="preserve">Rozpoznaje formy przypadków, liczby i rodzaju: rzeczownika i określa ich funkcje w wypowiedz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4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20"/>
                <w:szCs w:val="20"/>
              </w:rPr>
              <w:t xml:space="preserve">Stosuje poprawne formy wyrazów odmiennych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6</w:t>
            </w:r>
          </w:p>
          <w:p>
            <w:pPr>
              <w:pStyle w:val="Normal"/>
              <w:ind w:left="318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a tekst rzeczownikami w określonej formie gramatycznej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/>
            </w:pPr>
            <w:r>
              <w:rPr>
                <w:sz w:val="20"/>
                <w:szCs w:val="20"/>
              </w:rPr>
              <w:t xml:space="preserve">Określa formę gramatyczną </w:t>
            </w:r>
            <w:r>
              <w:rPr>
                <w:b/>
                <w:sz w:val="20"/>
                <w:szCs w:val="20"/>
              </w:rPr>
              <w:t>rzeczowników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przypadek, liczbę, rodzaj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dziela </w:t>
            </w:r>
            <w:r>
              <w:rPr>
                <w:b/>
                <w:sz w:val="20"/>
                <w:szCs w:val="20"/>
              </w:rPr>
              <w:t>temat od końcówki fleksyjnej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</w:t>
            </w:r>
            <w:r>
              <w:rPr>
                <w:b/>
                <w:sz w:val="20"/>
                <w:szCs w:val="20"/>
              </w:rPr>
              <w:t>końcówkę zerową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tematy oboczne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oboczności tematu w odmianie wyrazów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odpowiednią formę gramatyczną rzeczowników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20"/>
                <w:szCs w:val="20"/>
              </w:rPr>
              <w:t xml:space="preserve">Pisze poprawnie pod względem ortograficznym oraz stosuje zasady pisown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4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rzeczowniki z przeczeniem </w:t>
            </w:r>
            <w:r>
              <w:rPr>
                <w:i/>
                <w:sz w:val="20"/>
                <w:szCs w:val="20"/>
              </w:rPr>
              <w:t>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suje zasady pisowni rzeczowników z przeczeniem </w:t>
            </w:r>
            <w:r>
              <w:rPr>
                <w:i/>
                <w:sz w:val="20"/>
                <w:szCs w:val="20"/>
              </w:rPr>
              <w:t>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20"/>
                <w:szCs w:val="20"/>
              </w:rPr>
              <w:t xml:space="preserve">Korzysta ze słowników ogólnych języka polskiego, także specjalistycznych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V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e słownika poprawnej polszczyzny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wykły i niezwykły sposób o zjawiska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„</w:t>
            </w:r>
            <w:r>
              <w:rPr>
                <w:bCs/>
                <w:sz w:val="20"/>
                <w:szCs w:val="20"/>
              </w:rPr>
              <w:t>Kto z kim przestaje, takim się staje” – poetycka charakterystyka bohaterów wiersza Juliana Tuwima „Dwa wiatry”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grywamy swoje recytacje. Konkurs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lian Tuwim </w:t>
            </w:r>
            <w:r>
              <w:rPr>
                <w:i/>
                <w:sz w:val="20"/>
                <w:szCs w:val="20"/>
              </w:rPr>
              <w:t>Dwa wiatr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. 64 </w:t>
            </w:r>
            <w:r>
              <w:rPr>
                <w:b/>
                <w:bCs/>
                <w:sz w:val="20"/>
                <w:szCs w:val="20"/>
              </w:rPr>
              <w:t xml:space="preserve">(autor </w:t>
              <w:br/>
              <w:t>z podstawy progra-mowej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kacja dla uczniów i nauczy-cieli: www.sluchapka.</w:t>
              <w:br/>
              <w:t>gwo.p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Zabawy słowem. Bohater wiersza</w:t>
            </w:r>
            <w:r>
              <w:rPr>
                <w:sz w:val="20"/>
                <w:szCs w:val="20"/>
              </w:rPr>
              <w:t xml:space="preserve">, </w:t>
              <w:br/>
              <w:t>s. 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Bohater wiersz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 podmiot zbiorowy</w:t>
            </w:r>
            <w:r>
              <w:rPr>
                <w:sz w:val="20"/>
                <w:szCs w:val="20"/>
              </w:rPr>
              <w:t>, s. 41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20"/>
                <w:szCs w:val="20"/>
              </w:rPr>
              <w:t xml:space="preserve">Wyodrębnia obrazy poetyckie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1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20"/>
                <w:szCs w:val="20"/>
              </w:rPr>
              <w:t xml:space="preserve">Zna i rozpoznaje w tekście literackim: epitet, porównanie, przenośnię, uosobienie, apostrofę oraz określa ich funkcje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4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20"/>
                <w:szCs w:val="20"/>
              </w:rPr>
              <w:t xml:space="preserve">Objaśnia znaczenia dosłowne i przenośne w tekstach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15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20"/>
                <w:szCs w:val="20"/>
              </w:rPr>
              <w:t xml:space="preserve">Wskazuje w utworze bohaterów głównych oraz wskazuje ich cechy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1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brazy poetyck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aje tytuł obrazom poetycki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Nazywa cechy </w:t>
            </w:r>
            <w:r>
              <w:rPr>
                <w:b/>
                <w:sz w:val="20"/>
                <w:szCs w:val="20"/>
              </w:rPr>
              <w:t>bohaterów wiersz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isuje zachowanie bohaterów wiers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opi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środki artystyczne tworzące obraz poetyc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zesłanie przysł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głosową interpretację wiersz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łasza z pamięci tekst, ze zrozumieniem oraz odpowiednią intonacją, dykcją, właściwym akcentowaniem, z odpowiednim napięciem emocjonalnym i z następstwem pauz III.2.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tuje wiers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studiu telewizyjnym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JEKT: </w:t>
            </w:r>
            <w:r>
              <w:rPr>
                <w:i/>
                <w:sz w:val="20"/>
                <w:szCs w:val="20"/>
              </w:rPr>
              <w:t>Jaka będzie pogoda?</w:t>
            </w:r>
            <w:r>
              <w:rPr>
                <w:sz w:val="20"/>
                <w:szCs w:val="20"/>
              </w:rPr>
              <w:t>, s. 67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swoistość tekstów przynależnych do sztuk audiowizualnych – I.2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echy charakterystyczne przekazów audiowizualnych – I.2.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ląda program telewizyj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zynności prezentera telewizyjn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mawia zachowanie prezentera telewizyj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uje czasowniki użyte przez prezentera telewizyjn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głasza z pamięci tekst, ze zrozumieniem oraz </w:t>
              <w:br/>
              <w:t>z odpowiednią intonacją, dykcją, właściwym akcentowaniem, odpowiednim napięciem emocjonalnym i z następstwem pauz – III.2.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tekst w roli prezentera z wykorzystaniem podanego słownict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łasza tekst w roli prezentera telewizyjn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zypomnienie wiadomości </w:t>
              <w:br/>
              <w:t>o przymiotniku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,Listy z podróży </w:t>
              <w:br/>
              <w:t>z gramatyką w tle”. Części mowy – przymiotnik, s. 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Przymiotnik</w:t>
            </w:r>
            <w:r>
              <w:rPr>
                <w:sz w:val="20"/>
                <w:szCs w:val="20"/>
              </w:rPr>
              <w:t>, s. 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rzymiotnik – odmiana, stopniowa</w:t>
              <w:softHyphen/>
              <w:t xml:space="preserve">nie pisownia </w:t>
            </w:r>
            <w:r>
              <w:rPr>
                <w:sz w:val="20"/>
                <w:szCs w:val="20"/>
              </w:rPr>
              <w:t>nie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 34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</w:rPr>
              <w:t>Rozpoznaje w wypowiedziach części mowy (przymiotnik) i określa ich funkcje w tekście – II.1.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</w:rPr>
              <w:t xml:space="preserve">Rozpoznaje formy przypadków, liczby i rodzaju: rzeczownika, przymiotnika i określa ich funkcje </w:t>
              <w:br/>
              <w:t>w wypowiedzi – II.1.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</w:rPr>
              <w:t>Stosuje poprawne formy wyrazów odmiennych – II.1.6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przymiotniki wraz z wyrazami określany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związki przymiotnika z wyrazami określany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zęści mowy określane przez przymiotni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rzymiotniki według cech i właściw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przymiotni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przymiotników w tekśc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>
                <w:sz w:val="20"/>
                <w:szCs w:val="20"/>
              </w:rPr>
              <w:t xml:space="preserve">Określa formę gramatyczną przymiotników w związku </w:t>
              <w:br/>
              <w:t>z rzeczowniki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mienia przymiotnik przez przypadki, liczby i rodzaj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>
                <w:sz w:val="20"/>
                <w:szCs w:val="20"/>
              </w:rPr>
              <w:t xml:space="preserve">Poprawia błędy gramatyczne związku przymiotnika </w:t>
              <w:br/>
              <w:t xml:space="preserve">z rzeczownikiem w tekście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 dwóch słońcach </w:t>
              <w:br/>
              <w:t>w wierszu Józefa Ratajczaka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ózef Ratajczak </w:t>
            </w:r>
            <w:r>
              <w:rPr>
                <w:i/>
                <w:sz w:val="20"/>
                <w:szCs w:val="20"/>
              </w:rPr>
              <w:t>Dwa słońc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72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3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</w:rPr>
              <w:t>Wyodrębnia obrazy poetyckie – I.1.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</w:rPr>
              <w:t>Zna i rozpoznaje w tekście literackim: uosobienie, oraz określa ich funkcje – I.1.4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5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budowę obrazów poetycki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żywi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4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</w:rPr>
              <w:t>Tworzy spójne wypowiedzi w następujących formach gatunkowych: dialog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dialog między bohaterami wiersza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317"/>
              <w:jc w:val="center"/>
              <w:rPr/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4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</w:rPr>
              <w:t>Gromadzi wiadomości, selekcjonuje informacje – IV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uje fragmenty dotyczące bohatera wiersza</w:t>
            </w:r>
          </w:p>
        </w:tc>
      </w:tr>
      <w:tr>
        <w:trPr>
          <w:trHeight w:val="27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isujemy obraz Vincenta van Gogha pt. „Słoneczniki”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 – Vincent van Gogh </w:t>
            </w:r>
            <w:r>
              <w:rPr>
                <w:i/>
                <w:sz w:val="20"/>
                <w:szCs w:val="20"/>
              </w:rPr>
              <w:t>Słoneczniki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t>s. 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Różne formy wypo</w:t>
              <w:softHyphen/>
              <w:t>wiedzi. Opis obrazu</w:t>
            </w:r>
            <w:r>
              <w:rPr>
                <w:sz w:val="20"/>
                <w:szCs w:val="20"/>
              </w:rPr>
              <w:t>, s. 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Opis obrazu, </w:t>
            </w:r>
            <w:r>
              <w:rPr>
                <w:sz w:val="20"/>
                <w:szCs w:val="20"/>
              </w:rPr>
              <w:t>s. 29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3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</w:rPr>
              <w:t>Nazywa wrażenia, jakie wzbudza w nim czytany tekst – I.1.1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obraz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swoje odczucia wywołane oglądem dzieł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onuje selekcji informacji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uje o genezie dzieła na podstawie informacji biograficzny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</w:rPr>
              <w:t>Tworzy spójne wypowiedzi w następujących formach gatunkowych: opis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>
                <w:sz w:val="20"/>
                <w:szCs w:val="20"/>
              </w:rPr>
              <w:t xml:space="preserve">Redaguje </w:t>
            </w:r>
            <w:r>
              <w:rPr>
                <w:b/>
                <w:sz w:val="20"/>
                <w:szCs w:val="20"/>
              </w:rPr>
              <w:t>opis obrazu</w:t>
            </w:r>
            <w:r>
              <w:rPr>
                <w:sz w:val="20"/>
                <w:szCs w:val="20"/>
              </w:rPr>
              <w:t xml:space="preserve"> według wskazówek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Czego pragnie </w:t>
              <w:br/>
              <w:t>i o czym marzy deszczyk?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my uosobienie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lian Tuwim </w:t>
            </w:r>
            <w:r>
              <w:rPr>
                <w:i/>
                <w:sz w:val="20"/>
                <w:szCs w:val="20"/>
              </w:rPr>
              <w:t>Deszczyk</w:t>
            </w:r>
            <w:r>
              <w:rPr>
                <w:sz w:val="20"/>
                <w:szCs w:val="20"/>
              </w:rPr>
              <w:t xml:space="preserve">, s. 76 </w:t>
            </w:r>
            <w:r>
              <w:rPr>
                <w:b/>
                <w:bCs/>
                <w:sz w:val="20"/>
                <w:szCs w:val="20"/>
              </w:rPr>
              <w:t>(autor z podstawy programowej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plikacja dla uczniów i nauczy-cieli: www.sluchapka.</w:t>
              <w:br/>
              <w:t>gwo.p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Zabawy słowem. Nadajemy cechy ludzi. Uosobienie</w:t>
            </w:r>
            <w:r>
              <w:rPr>
                <w:sz w:val="20"/>
                <w:szCs w:val="20"/>
              </w:rPr>
              <w:t xml:space="preserve">, </w:t>
              <w:br/>
              <w:t>s. 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Uosobienie, </w:t>
            </w:r>
            <w:r>
              <w:rPr>
                <w:sz w:val="20"/>
                <w:szCs w:val="20"/>
              </w:rPr>
              <w:t>s. 32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3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360"/>
              <w:rPr/>
            </w:pPr>
            <w:r>
              <w:rPr>
                <w:sz w:val="20"/>
                <w:szCs w:val="20"/>
              </w:rPr>
              <w:t>Zna i rozpoznaje w tekście literackim: epitet, porównanie, przenośnię, uosobienie oraz określa ich funkcje – I.1.4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5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epitet i określa jego funkcje w tekści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>
                <w:sz w:val="20"/>
                <w:szCs w:val="20"/>
              </w:rPr>
              <w:t xml:space="preserve">Rozpoznaje porównanie i określa jego funkcje w tekści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>
                <w:sz w:val="20"/>
                <w:szCs w:val="20"/>
              </w:rPr>
              <w:t xml:space="preserve">Rozpoznaje </w:t>
            </w:r>
            <w:r>
              <w:rPr>
                <w:b/>
                <w:sz w:val="20"/>
                <w:szCs w:val="20"/>
              </w:rPr>
              <w:t>uosobienie</w:t>
            </w:r>
            <w:r>
              <w:rPr>
                <w:sz w:val="20"/>
                <w:szCs w:val="20"/>
              </w:rPr>
              <w:t xml:space="preserve"> i określa jego funkcje w tekści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astosowanie uosobienia w wiersz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notatki – III.2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dialog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a notatkę na temat wiersz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wypowiedź w roli bohatera o jego pragnieniach i marzeniach, stosując czasowniki w 1 os. l. pojedyncze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dialog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uje selekcji informacji – III.1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uje fragmenty opisujące bohatera wiers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uje fragmenty charakteryzujące bohatera wiersz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Na czym polega stopniowanie przymiotni-ków?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iewygodna </w:t>
              <w:br/>
              <w:t>i nie najbez-pieczniejsza podróż. Pisownia „nie” z przymiotnika-mi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,Listy z podróży </w:t>
              <w:br/>
              <w:t>z gramatyką w tle”. Stopniowanie przy</w:t>
              <w:softHyphen/>
              <w:t>miot</w:t>
              <w:softHyphen/>
              <w:t xml:space="preserve">ników. Pisownia </w:t>
            </w:r>
            <w:r>
              <w:rPr>
                <w:i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z przymiotnikami, </w:t>
              <w:br/>
              <w:t>s. 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Stopniowanie przy</w:t>
              <w:softHyphen/>
              <w:t>miotnika</w:t>
            </w:r>
            <w:r>
              <w:rPr>
                <w:sz w:val="20"/>
                <w:szCs w:val="20"/>
              </w:rPr>
              <w:t xml:space="preserve">, s. 73; </w:t>
            </w:r>
            <w:r>
              <w:rPr>
                <w:bCs/>
                <w:i/>
                <w:sz w:val="20"/>
                <w:szCs w:val="20"/>
              </w:rPr>
              <w:t>Orto</w:t>
              <w:softHyphen/>
              <w:t xml:space="preserve">grafia. Pisownia </w:t>
            </w:r>
            <w:r>
              <w:rPr>
                <w:bCs/>
                <w:iCs/>
                <w:sz w:val="20"/>
                <w:szCs w:val="20"/>
              </w:rPr>
              <w:t>nie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br/>
              <w:t>z przymiotnikami</w:t>
            </w:r>
            <w:r>
              <w:rPr>
                <w:bCs/>
                <w:sz w:val="20"/>
                <w:szCs w:val="20"/>
              </w:rPr>
              <w:t>,</w:t>
              <w:br/>
              <w:t>s. 1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Przymiotnik – odmiana, stopniowanie pisownia </w:t>
            </w:r>
            <w:r>
              <w:rPr>
                <w:sz w:val="20"/>
                <w:szCs w:val="20"/>
              </w:rPr>
              <w:t>nie, s. 34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oprawnie stopniuje przymiotniki oraz używa ich we właściwych kontekstach – II.1.7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posoby stopniowania przymiotników: stopniowanie regularne, nieregularne, opisow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topień wyższy i najwyższy od stopnia rów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uje przymiotnik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przymiotniki, które się stopniują, od niepodlegających stopniowani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isze poprawnie pod względem ortograficznym oraz stosuje zasady pisowni – II.4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Wnioskuje na podstawie obserwacji przykładów </w:t>
              <w:br/>
              <w:t xml:space="preserve">o zasadzie pisowni </w:t>
            </w:r>
            <w:r>
              <w:rPr>
                <w:i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z przymiotnikami w stopniu równym, wyższym i najwyższy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Stosuje zasady pisowni </w:t>
            </w:r>
            <w:r>
              <w:rPr>
                <w:i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z przymiotnikami w stopniu równym, wyższym i najwyższym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opis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isuje zdjęcie, stosując przymiotniki w różnych stopnia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dagujemy tekst do gazety codziennej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cin Szczygielski </w:t>
            </w:r>
            <w:r>
              <w:rPr>
                <w:i/>
                <w:sz w:val="20"/>
                <w:szCs w:val="20"/>
              </w:rPr>
              <w:t>Podniebna kanonad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81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stala kolejność zdarzeń – I.1.7</w:t>
            </w:r>
          </w:p>
          <w:p>
            <w:pPr>
              <w:pStyle w:val="Normal"/>
              <w:ind w:left="5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lementy świata przedstawio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w narracji opis zjawiska przyrod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orządkuje plan wydarzeń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sprawozdanie – III.2.1</w:t>
            </w:r>
          </w:p>
          <w:p>
            <w:pPr>
              <w:pStyle w:val="Normal"/>
              <w:ind w:left="5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artykuł prasowy – relację z przebiegu zjawiska atmosferycznego według schematu, stosując słownictwo określające następstwo czasu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KTURA UZUPEŁNIAJĄCA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ll Brandon </w:t>
            </w:r>
            <w:r>
              <w:rPr>
                <w:b/>
                <w:i/>
                <w:iCs/>
                <w:sz w:val="20"/>
                <w:szCs w:val="20"/>
              </w:rPr>
              <w:t>Baśniobór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sownia „ó”, „u”, „rz”, „ż”, „ch” w zakoń-czeniach wyrazów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  <w:r>
              <w:rPr>
                <w:sz w:val="20"/>
                <w:szCs w:val="20"/>
              </w:rPr>
              <w:t xml:space="preserve"> ,,Dlaczego jabłka nie spadają na boki?” Pisownia</w:t>
            </w:r>
            <w:r>
              <w:rPr>
                <w:i/>
                <w:sz w:val="20"/>
                <w:szCs w:val="20"/>
              </w:rPr>
              <w:t xml:space="preserve"> ó, u, rz, ż, ch </w:t>
            </w:r>
            <w:r>
              <w:rPr>
                <w:sz w:val="20"/>
                <w:szCs w:val="20"/>
              </w:rPr>
              <w:t>w zakończeniach wyrazów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tórzenie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 xml:space="preserve">Ortografia. </w:t>
            </w:r>
            <w:r>
              <w:rPr>
                <w:sz w:val="20"/>
                <w:szCs w:val="20"/>
              </w:rPr>
              <w:t>Ó, u, rz, ż, ch</w:t>
            </w:r>
            <w:r>
              <w:rPr>
                <w:i/>
                <w:sz w:val="20"/>
                <w:szCs w:val="20"/>
              </w:rPr>
              <w:t xml:space="preserve"> w zakończe</w:t>
              <w:softHyphen/>
              <w:t>niach wyrazów</w:t>
            </w:r>
            <w:r>
              <w:rPr>
                <w:sz w:val="20"/>
                <w:szCs w:val="20"/>
              </w:rPr>
              <w:t>, s. 1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Ó, u, rz, ż, ch</w:t>
            </w:r>
            <w:r>
              <w:rPr>
                <w:i/>
                <w:sz w:val="20"/>
                <w:szCs w:val="20"/>
              </w:rPr>
              <w:t xml:space="preserve"> w zakończeniach wyrazów</w:t>
            </w:r>
            <w:r>
              <w:rPr>
                <w:sz w:val="20"/>
                <w:szCs w:val="20"/>
              </w:rPr>
              <w:t>, s. 38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isze poprawnie pod względem ortograficznym oraz stosuje zasady pisowni II.4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Zna zasadę pisowni </w:t>
            </w:r>
            <w:r>
              <w:rPr>
                <w:i/>
                <w:sz w:val="20"/>
                <w:szCs w:val="20"/>
              </w:rPr>
              <w:t xml:space="preserve">ó u rz ż ch </w:t>
            </w:r>
            <w:r>
              <w:rPr>
                <w:sz w:val="20"/>
                <w:szCs w:val="20"/>
              </w:rPr>
              <w:t>w zakończeniach wyrazó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Stosuje zasadę pisowni </w:t>
            </w:r>
            <w:r>
              <w:rPr>
                <w:i/>
                <w:sz w:val="20"/>
                <w:szCs w:val="20"/>
              </w:rPr>
              <w:t xml:space="preserve">ó u rz ż ch </w:t>
            </w:r>
            <w:r>
              <w:rPr>
                <w:sz w:val="20"/>
                <w:szCs w:val="20"/>
              </w:rPr>
              <w:t>w zakończeniach wyrazów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dialog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edaguje dialog z zastosowaniem wyrazów z </w:t>
            </w:r>
            <w:r>
              <w:rPr>
                <w:i/>
                <w:sz w:val="20"/>
                <w:szCs w:val="20"/>
              </w:rPr>
              <w:t xml:space="preserve">ó, u, rz, ż, ch </w:t>
            </w:r>
            <w:r>
              <w:rPr>
                <w:sz w:val="20"/>
                <w:szCs w:val="20"/>
              </w:rPr>
              <w:t>w zakończenia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została opisana burza we fragmencie „Pana Tadeusza” Adama Mickiewicza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am Mickiewicz </w:t>
            </w:r>
            <w:r>
              <w:rPr>
                <w:i/>
                <w:sz w:val="20"/>
                <w:szCs w:val="20"/>
              </w:rPr>
              <w:t>Pan Tadeusz, Księga X</w:t>
            </w:r>
            <w:r>
              <w:rPr>
                <w:sz w:val="20"/>
                <w:szCs w:val="20"/>
              </w:rPr>
              <w:t xml:space="preserve"> (fragment), s. 87 </w:t>
            </w:r>
            <w:r>
              <w:rPr>
                <w:b/>
                <w:sz w:val="20"/>
                <w:szCs w:val="20"/>
              </w:rPr>
              <w:t>(lektura obowiązkow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plikacja dla uczniów i nauczy-cieli: www.sluchapka.</w:t>
              <w:br/>
              <w:t>gwo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stala kolejność zdarzeń – I.1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owiada o wydarzeniach fabuły – I.1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odrębnia obrazy poetyckie – I.1.1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punkty planu 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w tekście części zgodnie z planem teks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Opowiada przebieg zjawiska atmosferycznego </w:t>
              <w:br/>
              <w:t>z wykorzystaniem podanego słownict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oetycki opis zjawiska atmosferyczn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fragmenty oddziałujące na zmysły wzroku, słuchu, dotyk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Wygłasza z pamięci tekst, ze zrozumieniem oraz </w:t>
              <w:br/>
              <w:t>z odpowiednią intonacją, dykcją, właściwym akcentowaniem, odpowiednim napięciem emocjonalnym i z następstwem pauz – III.2.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głosowo utwór poetycki, oddając intonacją i barwą głosu nastrój towarzyszący zdarzeniom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wdź sieb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rawdzę się!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ózef Ratajczak </w:t>
            </w:r>
            <w:r>
              <w:rPr>
                <w:i/>
                <w:sz w:val="20"/>
                <w:szCs w:val="20"/>
              </w:rPr>
              <w:t>Parasol</w:t>
            </w:r>
            <w:r>
              <w:rPr>
                <w:sz w:val="20"/>
                <w:szCs w:val="20"/>
              </w:rPr>
              <w:t>, s. 89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Zna i rozpoznaje w tekście literackim: epitet, porównanie, przenośnię oraz określa ich funkcje – I.1.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Charakteryzuje podmiot liryczny, bohatera </w:t>
              <w:br/>
              <w:t>w czytanych utworach – I.1.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bjaśnia znaczenia dosłowne i przenośne w tekstach – I.1.1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bohatera wiers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przenośne znaczenie wypowiedzi liry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miot lirycz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epite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porówna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enośne znaczenie wypowiedzi osoby mówiącej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poprawne formy wyrazów odmiennych – II.1.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Odmienia rzeczownik przez przypadk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ela temat od końc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oboczności temat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słownictw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różnia synonimy, rozumie ich funkcje w tekście i stosuje w swoich wypowiedziach – II.2.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wyrazy bliskoznaczne w wypowiedz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Poprawia tekst, unikając powtarzania tych samych wyrazów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isze poprawnie pod względem ortograficznym oraz stosuje zasady pisowni – II.4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suje zasady pisowni </w:t>
            </w:r>
            <w:r>
              <w:rPr>
                <w:i/>
                <w:sz w:val="20"/>
                <w:szCs w:val="20"/>
              </w:rPr>
              <w:t>ó, u, rz, ż, ch, 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Uzasadnia pisownię </w:t>
            </w:r>
            <w:r>
              <w:rPr>
                <w:i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z rzeczownikiem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opowiadanie – III. 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owiadanie fantastyczne wyjaśniające powstanie zjawiska atmosferycznego</w:t>
            </w:r>
          </w:p>
        </w:tc>
      </w:tr>
      <w:tr>
        <w:trPr>
          <w:trHeight w:val="274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NE UMIEJĘTNOŚCI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odrębnia obrazy poetyckie – 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czytany utwór jako przypowieść, mit – I.1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Zna i rozpoznaje w tekście literackim: epitet, porównanie, przenośnię, uosobienie, apostrofę oraz określa ich funkcje – I.1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mawia funkcję elementów konstrukcyjnych utworu, w tym: tytułu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owiada o wydarzeniach fabuły – I.1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stala kolejność zdarzeń – I.1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dialog od monologu i rozumie ich funkcje w utworze – I.1.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podmiot liryczny, bohatera w czytanych utworach – I.1.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skazuje w utworze bohaterów głównych oraz wskazuje ich cechy – I.1.1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wrażenia, jakie wzbudza w nim czytany tekst – I.1.1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bjaśnia znaczenia dosłowne i przenośne w tekstach – I.1.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a własny sąd o postaciach i zdarzeniach – I.1.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komiks jako tekst kultury, wskazuje charakterystyczne dla niego cechy – I.2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umie swoistość tekstów przynależnych do teatru, sztuk plastycznych – I.2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odczytania tekstów poprzez przekład intersemiotyczny (np. rysunek, drama, spektakl teatralny) – I.2.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w wypowiedziach części mowy (czasownik, rzeczownik, przymiotnik) i określa ich funkcje w tekście – 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formy przypadków, liczby i rodzaju: rzeczownika, przymiotnika i określa ich funkcje w wypowiedzi – II.1.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tosuje poprawne formy wyrazów odmiennych – II.1.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pniuje przymiotniki oraz używa ich we właściwych kontekstach – II.1.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 Kształcenie językowe. Zróżnicowanie języ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synonimy, rozumie ich funkcje w tekście i stosuje w swoich wypowiedziach – II.2.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dentyfikuje nadawcę i odbiorcę wypowiedzi – II.3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kreśla sytuację komunikacyjną i rozumie jej wpływ na kształt wypowiedzi – II.3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znaczenie niewerbalnych środków komunikacji (np. gest, mimika, postawa ciała) – II.3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intonację poprawną ze względu na cel wypowiedzi – II.3.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  <w:p>
            <w:pPr>
              <w:pStyle w:val="Normal"/>
              <w:numPr>
                <w:ilvl w:val="0"/>
                <w:numId w:val="2"/>
              </w:numPr>
              <w:ind w:left="927" w:hanging="9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ze poprawnie pod względem ortograficznym oraz stosuje zasady pisowni – II.4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logiczną, semantycznie pełną i uporządkowaną wypowiedź, stosując odpowiednie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rolę akapitów w tworzeniu całości myślowej wypowiedzi – III.1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onuje selekcji informacji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5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II. Tworzenie wypowiedzi. Mówienie i pisa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dialog, opis, list, sprawozdanie, zaproszenie – III.2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głasza z pamięci tekst, ze zrozumieniem oraz z odpowiednią intonacją, dykcją, właściwym akcentowaniem, odpowiednim napięciem emocjonalnym i z następstwem pauz – III.2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plan odtwórczy tekstu – III.2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skonali głośne czytanie – IV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skonali różne formy zapisywania informacji – IV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orzysta z informacji zawartych w różnych źródłach, gromadzi wiadomości, selekcjonuje informacje – IV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e słowników ogólnych języka polskiego, także specjalistycznych – IV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 umiejętność efektywnego posługiwania się nowymi technologiami oraz zasobami internetowymi – IV.7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DZIE STOPY NASZ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precyzyjnie udzielać informacji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zie stopy nasze, plansza, s. 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kreśla sytuację komunikacyjną i rozumie jej wpływ na kształt wypowiedzi – II.3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naczenie niewerbalnych środków komunikacji (np. gest, mimika, postawa ciała) – II.3.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Opisuje sytuację przedstawioną na rysunk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 – III.1.3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Uczestniczy w rozmowie o sposobach zdobywania informacji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Redaguje wypowiedź w roli z wykorzystaniem czasowników w trybie rozkazującym, słownictwa określającego następstwo w czasie, stosunki przestrzenne 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jąć wyzw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my wspólne cele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tanty Ildefons Gałczyński </w:t>
            </w:r>
            <w:r>
              <w:rPr>
                <w:i/>
                <w:sz w:val="20"/>
                <w:szCs w:val="20"/>
              </w:rPr>
              <w:t>Kronika olsztyńska</w:t>
            </w:r>
            <w:r>
              <w:rPr>
                <w:sz w:val="20"/>
                <w:szCs w:val="20"/>
              </w:rPr>
              <w:t xml:space="preserve"> (fragment), s. 94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autor z podstawy programowej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kacja dla uczniów i nauczy-cieli: www.sluchapka.</w:t>
              <w:br/>
              <w:t xml:space="preserve">gwo.p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Zabawy słowem. Podmiot zbiorowy</w:t>
            </w:r>
            <w:r>
              <w:rPr>
                <w:sz w:val="20"/>
                <w:szCs w:val="20"/>
              </w:rPr>
              <w:t xml:space="preserve">, </w:t>
              <w:br/>
              <w:t>s. 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Bohater wiersz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 podmiot zbiorowy</w:t>
            </w:r>
            <w:r>
              <w:rPr>
                <w:sz w:val="20"/>
                <w:szCs w:val="20"/>
              </w:rPr>
              <w:t>, s. 41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odrębnia obrazy poetyckie – 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podmiot liryczny w czytanych utworach – I.1.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dentyfikuje osobę mówiącą w wiersz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jaśnia obrazy poetyck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podmiot zbiorowy jako rodzaj podmiotu liryczn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owiadanie (twórcze)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edaguje wypowiedź na podany temat w 1. os. liczby mnogiej czasu przeszłego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owiada w imieniu grupy powiązanej wspólnymi dążeniami, emocjami, przekonaniami o wydarzeni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Ile? Który </w:t>
              <w:br/>
              <w:t>z kolei?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żywamy liczebników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trudna sztuka pisowni „nie” z liczeb-nikiem</w:t>
            </w:r>
            <w:r>
              <w:rPr>
                <w:rFonts w:cs="NewsGothPL-Bold" w:ascii="NewsGothPL-Bold" w:hAnsi="NewsGothPL-Bold"/>
                <w:b/>
                <w:bCs/>
                <w:color w:val="FF2C69"/>
                <w:sz w:val="18"/>
                <w:szCs w:val="18"/>
              </w:rPr>
              <w:t>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,Listy z podróży </w:t>
              <w:br/>
              <w:t xml:space="preserve">z gramatyką w tle”. Części mowy – liczebnik. Pisownia </w:t>
            </w:r>
            <w:r>
              <w:rPr>
                <w:i/>
                <w:sz w:val="20"/>
                <w:szCs w:val="20"/>
              </w:rPr>
              <w:t xml:space="preserve">nie </w:t>
            </w:r>
            <w:r>
              <w:rPr>
                <w:sz w:val="20"/>
                <w:szCs w:val="20"/>
              </w:rPr>
              <w:t xml:space="preserve">z liczebnikami, </w:t>
              <w:br/>
              <w:t>s. 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Liczebnik</w:t>
            </w:r>
            <w:r>
              <w:rPr>
                <w:sz w:val="20"/>
                <w:szCs w:val="20"/>
              </w:rPr>
              <w:t xml:space="preserve">, s. 76; </w:t>
            </w:r>
            <w:r>
              <w:rPr>
                <w:i/>
                <w:sz w:val="20"/>
                <w:szCs w:val="20"/>
              </w:rPr>
              <w:t xml:space="preserve">Pisownia </w:t>
            </w:r>
            <w:r>
              <w:rPr>
                <w:sz w:val="20"/>
                <w:szCs w:val="20"/>
              </w:rPr>
              <w:t>nie</w:t>
            </w:r>
            <w:r>
              <w:rPr>
                <w:i/>
                <w:sz w:val="20"/>
                <w:szCs w:val="20"/>
              </w:rPr>
              <w:t xml:space="preserve"> </w:t>
              <w:br/>
              <w:t>z liczebnikami</w:t>
            </w:r>
            <w:r>
              <w:rPr>
                <w:sz w:val="20"/>
                <w:szCs w:val="20"/>
              </w:rPr>
              <w:t>, s. 1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Liczebnik</w:t>
            </w:r>
            <w:r>
              <w:rPr>
                <w:sz w:val="20"/>
                <w:szCs w:val="20"/>
              </w:rPr>
              <w:t>, s. 44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poznaje w wypowiedziach części mowy (rzeczownik, liczebnik) i określa ich funkcje </w:t>
              <w:br/>
              <w:t>w tekście – 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formy przypadków, liczby i rodzaju: rzeczownika, liczebnika i określa ich funkcje w wypowiedzi – II.1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poprawne formy wyrazów odmiennych – II.1.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liczebni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liczebniki główne od porządk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związki liczebników głównych z rzeczownikam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Przekształca  związki liczebników głównych </w:t>
              <w:br/>
              <w:t xml:space="preserve">z rzeczownikami w związki liczebników porządkowych </w:t>
              <w:br/>
              <w:t xml:space="preserve">z rzeczownikam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uje słownie liczebnik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Odmienia przez przypadki liczebniki główne </w:t>
              <w:br/>
              <w:t>i porządkow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isze poprawnie pod względem ortograficznym oraz stosuje zasady pisowni – II.4.1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Zgodnie z zasadami pisze cząstkę </w:t>
            </w:r>
            <w:r>
              <w:rPr>
                <w:i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z liczebnikami, przysłówkami, przymiotnikami, rzeczownikam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Zna wyjątki od zasady pisowni </w:t>
            </w:r>
            <w:r>
              <w:rPr>
                <w:i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z liczebnikam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Początek niezwykłej podróży Fileasa Fogga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ak Fileas Fogg wyruszył </w:t>
              <w:br/>
              <w:t>w podróż dookoła świata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 xml:space="preserve">Juliusz Verne </w:t>
            </w:r>
            <w:r>
              <w:rPr>
                <w:i/>
                <w:sz w:val="20"/>
                <w:szCs w:val="20"/>
              </w:rPr>
              <w:t>Początek wielkiej przygody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>W 80 dni dookoła świata</w:t>
            </w:r>
            <w:r>
              <w:rPr>
                <w:sz w:val="20"/>
                <w:szCs w:val="20"/>
              </w:rPr>
              <w:t xml:space="preserve">), </w:t>
              <w:br/>
              <w:t xml:space="preserve">s. 10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ektura uzupełniając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kacja dla uczniów i nauczy-cieli: www.sluchapka.</w:t>
              <w:br/>
              <w:t>gwo.pl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. Kształcenie literackie i kulturowe. </w:t>
            </w:r>
            <w:r>
              <w:rPr>
                <w:sz w:val="20"/>
                <w:szCs w:val="20"/>
              </w:rPr>
              <w:t>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skazuje w utworze bohaterów głównych oraz wskazuje ich cechy – I.1.1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elementy świata przedstawionego (bohaterów, czas, miejsce, wydarzenia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uczucia bohater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oprawnie używa znaków interpunkcyjnych: kropki, przecinka, znaku zapytania, znaku wykrzyknienia, cudzysłowu, dwukropka, średnika, nawiasu – II.4.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sz w:val="20"/>
                <w:szCs w:val="20"/>
              </w:rPr>
              <w:t>Określa intencje wypowiedzi, uwzględniając znaki interpunkcyjne: wykrzyknik, znak zapytania, wielokropek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283"/>
              <w:jc w:val="center"/>
              <w:rPr/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opowiadanie (odtwórcze) – III.2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plan odtwórczy tekstu – III.2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upełnia plan wydarzeń </w:t>
            </w:r>
          </w:p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ujemy ze słownik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ej polszczyzny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,,Pracujemy ze słownikami”. Słownik poprawnej polszczyzny, s. 1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Zabawy słowem. Słownik poprawnej polszczyzny</w:t>
            </w:r>
            <w:r>
              <w:rPr>
                <w:sz w:val="20"/>
                <w:szCs w:val="20"/>
              </w:rPr>
              <w:t>, s.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Słownik poprawnej polszczyzny</w:t>
            </w:r>
            <w:r>
              <w:rPr>
                <w:sz w:val="20"/>
                <w:szCs w:val="20"/>
              </w:rPr>
              <w:t>, s. 46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tosuje poprawne formy wyrazów odmiennych – II.1.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Stosuje odpowiednią formę gramatyczną wyrazów, korzystając ze słownika poprawnej polszczyzny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kartkę pocztową (lub e-mail) z użyciem wyrazów we wskazanych forma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orzysta ze słowników ogólnych języka polskiego, także specjalistycznych – IV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 informacji zawartych w słowniku poprawnej polszczyzn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 w swoim pamiętniku</w:t>
            </w:r>
            <w:r>
              <w:rPr>
                <w:bCs/>
                <w:strike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apisałby Robert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weł Beręsewicz, </w:t>
            </w:r>
            <w:r>
              <w:rPr>
                <w:i/>
                <w:sz w:val="20"/>
                <w:szCs w:val="20"/>
              </w:rPr>
              <w:t>Próba odwagi</w:t>
            </w:r>
            <w:r>
              <w:rPr>
                <w:sz w:val="20"/>
                <w:szCs w:val="20"/>
              </w:rPr>
              <w:t xml:space="preserve">, (fragment książki </w:t>
            </w:r>
            <w:r>
              <w:rPr>
                <w:i/>
                <w:sz w:val="20"/>
                <w:szCs w:val="20"/>
              </w:rPr>
              <w:t>Na przykład Małgośka</w:t>
            </w:r>
            <w:r>
              <w:rPr>
                <w:sz w:val="20"/>
                <w:szCs w:val="20"/>
              </w:rPr>
              <w:t>) s. 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stala kolejność zdarzeń – I.1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skazuje w utworze bohaterów głównych oraz określa ich cechy – I.1.11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plan 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czególnym punktom planu przyporządkowuje właściwy fragment teks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Cytuje fragmenty informujące o wydarzeniach </w:t>
              <w:br/>
              <w:t>i uczuciach bohat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uczucia bohatera, korzystając ze słownika synonimów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fragment pamiętnika w roli bohatera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skonali głośne czytanie – IV.1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zyta głośno tekst z odpowiednią intonacją i natężeniem głosu, oddając nastrój i uczucia bohater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Co wiemy </w:t>
              <w:br/>
              <w:t xml:space="preserve">o czasowniku? O „nie”, które zawsze trzymano na dystans, </w:t>
              <w:br/>
              <w:t>i o trzech zdrajcach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isownia cząstki „nie” </w:t>
              <w:br/>
              <w:t>z czasowni-kami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,Listy z podróży </w:t>
              <w:br/>
              <w:t xml:space="preserve">z gramatyką w tle”. Części mowy – czasownik. Pisownia </w:t>
            </w:r>
            <w:r>
              <w:rPr>
                <w:i/>
                <w:sz w:val="20"/>
                <w:szCs w:val="20"/>
              </w:rPr>
              <w:t xml:space="preserve">nie </w:t>
            </w:r>
            <w:r>
              <w:rPr>
                <w:sz w:val="20"/>
                <w:szCs w:val="20"/>
              </w:rPr>
              <w:t>z czasownikami,</w:t>
              <w:br/>
              <w:t>s. 1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Czasownik</w:t>
            </w:r>
            <w:r>
              <w:rPr>
                <w:sz w:val="20"/>
                <w:szCs w:val="20"/>
              </w:rPr>
              <w:t xml:space="preserve">, s. 81; </w:t>
            </w:r>
            <w:r>
              <w:rPr>
                <w:i/>
                <w:sz w:val="20"/>
                <w:szCs w:val="20"/>
              </w:rPr>
              <w:t xml:space="preserve">Pisownia </w:t>
            </w:r>
            <w:r>
              <w:rPr>
                <w:sz w:val="20"/>
                <w:szCs w:val="20"/>
              </w:rPr>
              <w:t>nie</w:t>
            </w:r>
            <w:r>
              <w:rPr>
                <w:i/>
                <w:sz w:val="20"/>
                <w:szCs w:val="20"/>
              </w:rPr>
              <w:t xml:space="preserve"> </w:t>
              <w:br/>
              <w:t>z czasownikami</w:t>
            </w:r>
            <w:r>
              <w:rPr>
                <w:sz w:val="20"/>
                <w:szCs w:val="20"/>
              </w:rPr>
              <w:t>,</w:t>
              <w:br/>
              <w:t>s. 1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Czasownik – odmiana, pisownia </w:t>
              <w:br/>
              <w:t xml:space="preserve">z cząstką </w:t>
            </w:r>
            <w:r>
              <w:rPr>
                <w:sz w:val="20"/>
                <w:szCs w:val="20"/>
              </w:rPr>
              <w:t>nie, s. 51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w wypowiedziach części mowy (czasownik) i określa ich funkcje w tekście – 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bezoosobowe formy czasownika: formy zakończone na -</w:t>
            </w:r>
            <w:r>
              <w:rPr>
                <w:i/>
                <w:sz w:val="20"/>
                <w:szCs w:val="20"/>
              </w:rPr>
              <w:t>no</w:t>
            </w:r>
            <w:r>
              <w:rPr>
                <w:sz w:val="20"/>
                <w:szCs w:val="20"/>
              </w:rPr>
              <w:t>, -</w:t>
            </w:r>
            <w:r>
              <w:rPr>
                <w:i/>
                <w:sz w:val="20"/>
                <w:szCs w:val="20"/>
              </w:rPr>
              <w:t>to</w:t>
            </w:r>
            <w:r>
              <w:rPr>
                <w:sz w:val="20"/>
                <w:szCs w:val="20"/>
              </w:rPr>
              <w:t xml:space="preserve">; rozumie ich znaczenie </w:t>
              <w:br/>
              <w:t>w wypowiedzi oraz funkcję w tekście – II.1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poznaje formy liczby, osoby, czasu, trybu </w:t>
              <w:br/>
              <w:t xml:space="preserve">i rodzaju czasownika, określa ich funkcje </w:t>
              <w:br/>
              <w:t>w wypowiedzi – II.1.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tosuje poprawne formy wyrazów odmiennych – II.1.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zasowniki w tekśc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ormy gramatyczne czasowników: osobę, liczbę, rodzaj, cz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odpowiednie formy gramatyczne czasownikó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śród form nieosobowych czasownika rozróżnia bezokoliczniki i formy zakończone na -</w:t>
            </w:r>
            <w:r>
              <w:rPr>
                <w:i/>
                <w:sz w:val="20"/>
                <w:szCs w:val="20"/>
              </w:rPr>
              <w:t>no</w:t>
            </w:r>
            <w:r>
              <w:rPr>
                <w:sz w:val="20"/>
                <w:szCs w:val="20"/>
              </w:rPr>
              <w:t>, -</w:t>
            </w:r>
            <w:r>
              <w:rPr>
                <w:i/>
                <w:sz w:val="20"/>
                <w:szCs w:val="20"/>
              </w:rPr>
              <w:t>to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d bezokoliczników nieosobowe formy zakończone na -</w:t>
            </w:r>
            <w:r>
              <w:rPr>
                <w:i/>
                <w:sz w:val="20"/>
                <w:szCs w:val="20"/>
              </w:rPr>
              <w:t>no</w:t>
            </w:r>
            <w:r>
              <w:rPr>
                <w:sz w:val="20"/>
                <w:szCs w:val="20"/>
              </w:rPr>
              <w:t>, -</w:t>
            </w:r>
            <w:r>
              <w:rPr>
                <w:i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isze poprawnie pod względem ortograficznym oraz stosuje zasady pisowni – II.4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Przeczenie </w:t>
            </w:r>
            <w:r>
              <w:rPr>
                <w:i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z czasownikami pisze rozdzielni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Stosuje zasady pisowni </w:t>
            </w:r>
            <w:r>
              <w:rPr>
                <w:i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z różnymi częściami mow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Kto opowiada </w:t>
              <w:br/>
              <w:t>o porwan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sia i Nel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nryk Sienkiewicz </w:t>
            </w:r>
            <w:r>
              <w:rPr>
                <w:i/>
                <w:sz w:val="20"/>
                <w:szCs w:val="20"/>
              </w:rPr>
              <w:t>W pustyni i w puszczy</w:t>
            </w:r>
            <w:r>
              <w:rPr>
                <w:sz w:val="20"/>
                <w:szCs w:val="20"/>
              </w:rPr>
              <w:t xml:space="preserve"> (fragment), s. 117 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ektura uzupełniają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wrażenia, jakie wzbudza w nim czytany tekst – I.1.1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owiada o wydarzeniach fabuły – I.1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Rozróżnia narrację pierwszo- i trzecioosobową oraz wskazuje ich funkcje w utworze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Nazywa swoje wrażenia po lekturze tekstu </w:t>
              <w:br/>
              <w:t>z wykorzystaniem podanego słownict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ytuację ukazaną w utworz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narratora trzecioosobowego i wszechwiedząc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onuje selekcji informacji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omadzi informacje o bohaterz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Tworzy spójne wypowiedzi w następujących formach gatunkowych: opowiadanie (twórcze </w:t>
              <w:br/>
              <w:t>i odtwórcze) – III.2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plan odtwórczy tekstu – III.2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lan zdarzeń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edaguje opowiadanie z narratorem trzecioosobowym i wszechwiedzącym 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najemy mit o Heraklesie. Dlaczego Herakles to heros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kos Chadzinikolau </w:t>
            </w:r>
            <w:r>
              <w:rPr>
                <w:i/>
                <w:sz w:val="20"/>
                <w:szCs w:val="20"/>
              </w:rPr>
              <w:t xml:space="preserve">Mit o Heraklesie </w:t>
            </w:r>
            <w:r>
              <w:rPr>
                <w:sz w:val="20"/>
                <w:szCs w:val="20"/>
              </w:rPr>
              <w:t xml:space="preserve">(fragment), s. 122 </w:t>
            </w:r>
            <w:r>
              <w:rPr>
                <w:b/>
                <w:sz w:val="20"/>
                <w:szCs w:val="20"/>
              </w:rPr>
              <w:t xml:space="preserve">(obowiązkowy mit </w:t>
              <w:br/>
              <w:t>z podstawy programowej)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skazuje w utworze bohaterów głównych oraz wskazuje ich cechy – I.1.1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cechy, motywację i przyczyny działań bohater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yskutuje na temat postaci mitycznej w kontekście współczesnych czas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woje zdanie w dyskusj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notatki – III.2.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tekst o charakterze argumentacyjnym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zwięzłą notatkę o czynach bohat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uzasadnienie decyzji nagrodzenia bohater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Informujemy, nakłaniamy, wyrażamy wątpliwości – tryby czasownika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sownia ruchomych cząstek trybu przypuszczają-ceg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,Listy z podróży </w:t>
              <w:br/>
              <w:t xml:space="preserve">z gramatyką w tle”. Tryby czasownika. Pisownia cząstek </w:t>
              <w:br/>
              <w:t>-</w:t>
            </w:r>
            <w:r>
              <w:rPr>
                <w:i/>
                <w:sz w:val="20"/>
                <w:szCs w:val="20"/>
              </w:rPr>
              <w:t>bym</w:t>
            </w:r>
            <w:r>
              <w:rPr>
                <w:sz w:val="20"/>
                <w:szCs w:val="20"/>
              </w:rPr>
              <w:t>, -</w:t>
            </w:r>
            <w:r>
              <w:rPr>
                <w:i/>
                <w:sz w:val="20"/>
                <w:szCs w:val="20"/>
              </w:rPr>
              <w:t>byś</w:t>
            </w:r>
            <w:r>
              <w:rPr>
                <w:sz w:val="20"/>
                <w:szCs w:val="20"/>
              </w:rPr>
              <w:t>, -</w:t>
            </w:r>
            <w:r>
              <w:rPr>
                <w:i/>
                <w:sz w:val="20"/>
                <w:szCs w:val="20"/>
              </w:rPr>
              <w:t>by</w:t>
            </w:r>
            <w:r>
              <w:rPr>
                <w:sz w:val="20"/>
                <w:szCs w:val="20"/>
              </w:rPr>
              <w:t>, s. 1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Tryby czasownika</w:t>
            </w:r>
            <w:r>
              <w:rPr>
                <w:sz w:val="20"/>
                <w:szCs w:val="20"/>
              </w:rPr>
              <w:t xml:space="preserve">, </w:t>
              <w:br/>
              <w:t xml:space="preserve">s. 89; </w:t>
            </w:r>
            <w:r>
              <w:rPr>
                <w:i/>
                <w:sz w:val="20"/>
                <w:szCs w:val="20"/>
              </w:rPr>
              <w:t xml:space="preserve">Ortografia. Pisownia cząstek </w:t>
              <w:br/>
            </w:r>
            <w:r>
              <w:rPr>
                <w:sz w:val="20"/>
                <w:szCs w:val="20"/>
              </w:rPr>
              <w:t xml:space="preserve">-bym, -byś, -by, </w:t>
              <w:br/>
              <w:t>s. 1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Tryby czasownika</w:t>
            </w:r>
            <w:r>
              <w:rPr>
                <w:sz w:val="20"/>
                <w:szCs w:val="20"/>
              </w:rPr>
              <w:t>. C</w:t>
            </w:r>
            <w:r>
              <w:rPr>
                <w:i/>
                <w:sz w:val="20"/>
                <w:szCs w:val="20"/>
              </w:rPr>
              <w:t xml:space="preserve">ząstki </w:t>
              <w:br/>
            </w:r>
            <w:r>
              <w:rPr>
                <w:sz w:val="20"/>
                <w:szCs w:val="20"/>
              </w:rPr>
              <w:t>-bym, -byś, -by, s. 54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formy trybu czasownika i określa ich funkcje w wypowiedzi – II.1.4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tryb oznajmujący, rozkazujący i przypuszczający czasownik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czasowniki w trybie oznajmującym, rozkazującym i przypuszczającym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bezoosobowe formy czasownika: formy zakończone na -</w:t>
            </w:r>
            <w:r>
              <w:rPr>
                <w:i/>
                <w:sz w:val="20"/>
                <w:szCs w:val="20"/>
              </w:rPr>
              <w:t>no</w:t>
            </w:r>
            <w:r>
              <w:rPr>
                <w:sz w:val="20"/>
                <w:szCs w:val="20"/>
              </w:rPr>
              <w:t>, -</w:t>
            </w:r>
            <w:r>
              <w:rPr>
                <w:i/>
                <w:sz w:val="20"/>
                <w:szCs w:val="20"/>
              </w:rPr>
              <w:t>to</w:t>
            </w:r>
            <w:r>
              <w:rPr>
                <w:sz w:val="20"/>
                <w:szCs w:val="20"/>
              </w:rPr>
              <w:t xml:space="preserve">; rozumie ich znaczenie </w:t>
              <w:br/>
              <w:t>w wypowiedzi oraz funkcję w tekście – II.1.3</w:t>
            </w:r>
          </w:p>
          <w:p>
            <w:pPr>
              <w:pStyle w:val="Normal"/>
              <w:ind w:left="9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zasady pisowni łącznej z osobowymi formami czasowni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suje zasady pisowni rozłącznej z bezokolicznikiem, wyrazami typu </w:t>
            </w:r>
            <w:r>
              <w:rPr>
                <w:i/>
                <w:sz w:val="20"/>
                <w:szCs w:val="20"/>
              </w:rPr>
              <w:t>można, trzeba, warto</w:t>
            </w:r>
            <w:r>
              <w:rPr>
                <w:sz w:val="20"/>
                <w:szCs w:val="20"/>
              </w:rPr>
              <w:t xml:space="preserve"> oraz bezosobowymi formami czasownika zakończonymi na -</w:t>
            </w:r>
            <w:r>
              <w:rPr>
                <w:i/>
                <w:sz w:val="20"/>
                <w:szCs w:val="20"/>
              </w:rPr>
              <w:t>no</w:t>
            </w:r>
            <w:r>
              <w:rPr>
                <w:sz w:val="20"/>
                <w:szCs w:val="20"/>
              </w:rPr>
              <w:t>, -</w:t>
            </w:r>
            <w:r>
              <w:rPr>
                <w:i/>
                <w:sz w:val="20"/>
                <w:szCs w:val="20"/>
              </w:rPr>
              <w:t>t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dialog, życzenia – III.2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edaguje dialog z wykorzystaniem czasowników we wskazanych formach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edaguje wypowiedź bohatera, wyrażając życzenie </w:t>
              <w:br/>
              <w:t>w trybie rozkazujący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wypowiedź, wyrażając potrzebę w trybie przypuszczającym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orzysta ze słowników ogólnych języka polskiego, także specjalistycznych – IV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prawdza w odpowiednich źródłach poprawność formy czasowników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konać własne słabości – Marek Kamiński „Razem na bieguny”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rek Kamiński </w:t>
            </w:r>
            <w:r>
              <w:rPr>
                <w:i/>
                <w:sz w:val="20"/>
                <w:szCs w:val="20"/>
              </w:rPr>
              <w:t>Razem na bieguny</w:t>
            </w:r>
            <w:r>
              <w:rPr>
                <w:sz w:val="20"/>
                <w:szCs w:val="20"/>
              </w:rPr>
              <w:t xml:space="preserve"> (fragment), s. 134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bohatera w czytanych utworach – I.1.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skazuje w utworze bohaterów głównych oraz ich cechy – I.1.1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lementy świata przedstawio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 dyskusji czynniki ułatwiające i utrudniające osiągnięcie cel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bohater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nosi treści tekstów kultury do własnego doświadczenia – I.2.1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wołuje się do własnych obserwacji i doświadczeń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logiczną, semantycznie pełną i uporząd</w:t>
              <w:softHyphen/>
              <w:t>ko</w:t>
              <w:softHyphen/>
              <w:t>wa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fragment dziennika w roli uczestnika wypraw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notatki – III.2.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notatkę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orzysta z informacji zawartych w różnych źródłach, gromadzi wiadomości, selekcjonuje informacje – IV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ukuje informacji na podany temat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Żyć podróżami – Zofia Beszczyńska „podróże”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ofia Beszczyńska </w:t>
            </w:r>
            <w:r>
              <w:rPr>
                <w:i/>
                <w:sz w:val="20"/>
                <w:szCs w:val="20"/>
              </w:rPr>
              <w:t>podróż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138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miot liryczny w czytanych utworach – I.1.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sobę mówiącą w utworze- bohatera wiers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kreśla temat i główną myśl utworu – I.2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wiersz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worzy logiczną, semantycznie pełną i uporządko</w:t>
              <w:softHyphen/>
              <w:t>wa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edaguje dziennik w imieniu bohatera liryczneg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uje przygody bohatera w dowolnej form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skonali różne formy zapisywania informacji – IV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orzysta z informacji zawartych w różnych źródłach, gromadzi wiadomości, selekcjonuje informacje – IV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ukuje informacji na podany tem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a notatkę na podstawie wiers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drodze do cel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ędrówka na szczyt </w:t>
              <w:br/>
              <w:t>w wierszu Ludmiły Marjańskiej „Słońce – gorąca gwiazda”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udmiła Marjańska </w:t>
            </w:r>
            <w:r>
              <w:rPr>
                <w:i/>
                <w:iCs/>
                <w:sz w:val="20"/>
                <w:szCs w:val="20"/>
              </w:rPr>
              <w:t>Słońce – gorąca gwiazda</w:t>
            </w:r>
            <w:r>
              <w:rPr>
                <w:iCs/>
                <w:sz w:val="20"/>
                <w:szCs w:val="20"/>
              </w:rPr>
              <w:t>, s. 140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mawia funkcję elementów konstrukcyjnych utworu, w tym: tytułu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</w:rPr>
              <w:t>Omawia elementy świata przedstawionego – I.1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ytuację bohaterów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wiązek tytułu wiersza z jego treścią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</w:rPr>
              <w:t>Określa temat i główną myśl tekstu – I.2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wiersz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</w:rPr>
              <w:t>Tworzy spójne wypowiedzi w następujących formach gatunkowych: opis, tekst o charakterze argumentacyjnym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oli postaci przedstawionej na fotografii opisuje krajobraz, swoje odczucia i myś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kilkuzdaniową wypowiedź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powieść </w:t>
              <w:br/>
              <w:t xml:space="preserve">o człowieku, który uwierzył mitom – C.W. Ceram „Bajka </w:t>
              <w:br/>
              <w:t>o biednym chłopcu, który znalazł skarb”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.W. Ceram </w:t>
            </w:r>
            <w:r>
              <w:rPr>
                <w:i/>
                <w:sz w:val="20"/>
                <w:szCs w:val="20"/>
              </w:rPr>
              <w:t xml:space="preserve">Bajka </w:t>
              <w:br/>
              <w:t xml:space="preserve">o biednym chłopcu, który znalazł skarb </w:t>
            </w:r>
            <w:r>
              <w:rPr>
                <w:sz w:val="20"/>
                <w:szCs w:val="20"/>
              </w:rPr>
              <w:t>(fragment), s. 1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Różne formy wypowiedzi. Notatka</w:t>
            </w:r>
            <w:r>
              <w:rPr>
                <w:sz w:val="20"/>
                <w:szCs w:val="20"/>
              </w:rPr>
              <w:t xml:space="preserve">, s. 42; </w:t>
            </w:r>
            <w:r>
              <w:rPr>
                <w:i/>
                <w:sz w:val="20"/>
                <w:szCs w:val="20"/>
              </w:rPr>
              <w:t>Ortografia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Zapisywanie skrótów</w:t>
            </w:r>
            <w:r>
              <w:rPr>
                <w:sz w:val="20"/>
                <w:szCs w:val="20"/>
              </w:rPr>
              <w:t>, s. 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Notatka</w:t>
            </w:r>
            <w:r>
              <w:rPr>
                <w:sz w:val="20"/>
                <w:szCs w:val="20"/>
              </w:rPr>
              <w:t>, s. 56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</w:rPr>
              <w:t>Ustala kolejność zdarzeń i rozumie ich wzajemną zależność – I.1.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</w:rPr>
              <w:t>Charakteryzuje bohatera w czytanych utworach – I.1.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</w:rPr>
              <w:t>Opowiada o wydarzeniach fabuły – I.1.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17" w:hanging="283"/>
              <w:rPr/>
            </w:pPr>
            <w:r>
              <w:rPr>
                <w:sz w:val="20"/>
                <w:szCs w:val="20"/>
              </w:rPr>
              <w:t>Rozmawia na temat oceny postaci historycznej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17" w:hanging="283"/>
              <w:rPr/>
            </w:pPr>
            <w:r>
              <w:rPr>
                <w:sz w:val="20"/>
                <w:szCs w:val="20"/>
              </w:rPr>
              <w:t xml:space="preserve">Porządkuje na osi czasu fakty z życia postaci historycznej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sytuację umożliwiającą realizację marzeń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</w:rPr>
              <w:t>Identyfikuje wypowiedź jako tekst informacyjny – 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17" w:hanging="283"/>
              <w:rPr/>
            </w:pPr>
            <w:r>
              <w:rPr>
                <w:sz w:val="20"/>
                <w:szCs w:val="20"/>
              </w:rPr>
              <w:t>Określa cechy</w:t>
            </w:r>
            <w:r>
              <w:rPr>
                <w:b/>
                <w:sz w:val="20"/>
                <w:szCs w:val="20"/>
              </w:rPr>
              <w:t xml:space="preserve"> notatki biograficznej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7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ę biograficzną o postaci historycznej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orzysta z informacji zawartych w różnych źródłach, gromadzi wiadomości, selekcjonuje informacje – IV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dostępnych źródłach informacje na dany temat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dyby nie gniew Posejdona... – opowiadamy mit o tułaczce Odyseusza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Parandowski </w:t>
            </w:r>
            <w:r>
              <w:rPr>
                <w:i/>
                <w:sz w:val="20"/>
                <w:szCs w:val="20"/>
              </w:rPr>
              <w:t>Tułaczka Odyseusza,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 xml:space="preserve">Mitologia. Wierzenia i podania Greków </w:t>
              <w:br/>
              <w:t>i Rzymian</w:t>
            </w:r>
            <w:r>
              <w:rPr>
                <w:sz w:val="20"/>
                <w:szCs w:val="20"/>
              </w:rPr>
              <w:t xml:space="preserve">), s. 148 </w:t>
            </w:r>
            <w:r>
              <w:rPr>
                <w:b/>
                <w:sz w:val="20"/>
                <w:szCs w:val="20"/>
              </w:rPr>
              <w:t>(wybrany mit z pod</w:t>
              <w:softHyphen/>
              <w:t>stawy programowej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Czytanie ze zrozumie</w:t>
              <w:softHyphen/>
              <w:t>niem. Greckie wyrocznie</w:t>
            </w:r>
            <w:r>
              <w:rPr>
                <w:sz w:val="20"/>
                <w:szCs w:val="20"/>
              </w:rPr>
              <w:t>, s. 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Akcja, wątek, fabuła</w:t>
            </w:r>
            <w:r>
              <w:rPr>
                <w:sz w:val="20"/>
                <w:szCs w:val="20"/>
              </w:rPr>
              <w:t>, s. 58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owiada o wydarzeniach fabuły – I.1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stala kolejność zdarzeń i rozumie ich wzajemną zależność – I.1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bohatera w czytanych utworach – I.1.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Wskazuje i omawia wątek główny oraz wątki poboczne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1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a etapy podróży bohat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darzenia w ciągu przyczynowo-skutkowy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akcj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wąt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utwór jako jednowątkowy lub wielowątkow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sprawozdanie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relację z wydarzeń w roli bohatera według instrukcji</w:t>
            </w:r>
          </w:p>
        </w:tc>
      </w:tr>
      <w:tr>
        <w:trPr>
          <w:trHeight w:val="27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 czynnościach zakończonych </w:t>
              <w:br/>
              <w:t xml:space="preserve">i niezakończo-nych. Poznajemy czasowniki dokonane </w:t>
              <w:br/>
              <w:t>i niedokonane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,Listy z podróży </w:t>
              <w:br/>
              <w:t>z gramatyką w tle”. Części mowy – czasownik. Czasow</w:t>
              <w:softHyphen/>
              <w:t xml:space="preserve">niki dokonane </w:t>
              <w:br/>
              <w:t xml:space="preserve">i niedokonane, s. 1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Czasowniki dokonane i niedokonane</w:t>
            </w:r>
            <w:r>
              <w:rPr>
                <w:sz w:val="20"/>
                <w:szCs w:val="20"/>
              </w:rPr>
              <w:t>, s. 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Czasowniki dokonane i niedokonane</w:t>
            </w:r>
            <w:r>
              <w:rPr>
                <w:sz w:val="20"/>
                <w:szCs w:val="20"/>
              </w:rPr>
              <w:t>, s. 61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czasowniki dokonane od niedokonanych – II.1.3</w:t>
            </w:r>
          </w:p>
          <w:p>
            <w:pPr>
              <w:pStyle w:val="Normal"/>
              <w:ind w:left="5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60" w:hanging="3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czasowniki dokonane od czasowników niedokona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60" w:hanging="3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czasowniki dokonane i niedokonane od bezokoliczników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ruszyć </w:t>
              <w:br/>
              <w:t>w podróż marzeń – Olaf Fritsche „Skarb Troi”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af Fritsche, </w:t>
            </w:r>
            <w:r>
              <w:rPr>
                <w:i/>
                <w:sz w:val="20"/>
                <w:szCs w:val="20"/>
              </w:rPr>
              <w:t>Skarb Troi</w:t>
            </w:r>
            <w:r>
              <w:rPr>
                <w:sz w:val="20"/>
                <w:szCs w:val="20"/>
              </w:rPr>
              <w:t xml:space="preserve"> (fragment), </w:t>
              <w:br/>
              <w:t xml:space="preserve">s. 160 </w:t>
            </w:r>
            <w:r>
              <w:rPr>
                <w:b/>
                <w:sz w:val="20"/>
                <w:szCs w:val="20"/>
              </w:rPr>
              <w:t>(lektura uzupełniając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plikacja dla uczniów i nauczy-cieli: www.sluchapka.</w:t>
              <w:br/>
              <w:t>gwo.pl</w:t>
            </w:r>
          </w:p>
          <w:p>
            <w:pPr>
              <w:pStyle w:val="Normal"/>
              <w:autoSpaceDE w:val="false"/>
              <w:rPr>
                <w:rFonts w:ascii="NewsGothPL-Bold" w:hAnsi="NewsGothPL-Bold" w:cs="NewsGothPL-Bold"/>
                <w:b/>
                <w:b/>
                <w:bCs/>
                <w:sz w:val="14"/>
                <w:szCs w:val="14"/>
              </w:rPr>
            </w:pPr>
            <w:r>
              <w:rPr>
                <w:rFonts w:cs="NewsGothPL-Bold" w:ascii="NewsGothPL-Bold" w:hAnsi="NewsGothPL-Bold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eszyt ćwiczeń, część 1. </w:t>
            </w:r>
            <w:r>
              <w:rPr>
                <w:bCs/>
                <w:i/>
                <w:sz w:val="20"/>
                <w:szCs w:val="20"/>
              </w:rPr>
              <w:t xml:space="preserve">Różne formy wypowiedzi. Opowiadanie </w:t>
              <w:br/>
              <w:t>z dialogiem</w:t>
            </w:r>
            <w:r>
              <w:rPr>
                <w:bCs/>
                <w:sz w:val="20"/>
                <w:szCs w:val="20"/>
              </w:rPr>
              <w:t>, s. 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Opowiadanie </w:t>
              <w:br/>
              <w:t>z dialogiem</w:t>
            </w:r>
            <w:r>
              <w:rPr>
                <w:sz w:val="20"/>
                <w:szCs w:val="20"/>
              </w:rPr>
              <w:t>, s. 63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owiada o wydarzeniach fabuły – I.1.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dialog, opowiadanie (twórcze i odtwórcze), opis, sprawozdanie, życzenia, tekst o charakterze argumentacyjnym – III.2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notatki – III.2.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a notatkę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opowiadanie według instrukcji (miejsce i czas zdarzeń, losy bohaterów, szczegółowy plan zdarzeń)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pólnie opracowujemy ofertę biura podróży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ujemy ofertę biura podróży, s. 166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e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onuje selekcji informacji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Rozróżnia i wskazuje środki perswazji, rozumie ich funkcje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uje ofertę biura podróż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 wycieczk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racowuje trasę wycieczki, korzystając z różnych źródeł informacj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odaje informacje przydatne uczestnik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hasła reklamow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uje map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podane słownictw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tody perswazji i inscenizuje rozmowę w rol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orzysta z informacji zawartych w różnych źródłach, gromadzi wiadomości, selekcjonuje informacje – IV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 różnych źródeł informacj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ak, gdzie, kiedy, czyli co słychać </w:t>
              <w:br/>
              <w:t>u Wiktora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,Listy z podróży </w:t>
              <w:br/>
              <w:t xml:space="preserve">z gramatyką w tle”. Części mowy – przysłówek. Pisownia </w:t>
            </w:r>
            <w:r>
              <w:rPr>
                <w:i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z przysłówkami, s. 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Przysłówek</w:t>
            </w:r>
            <w:r>
              <w:rPr>
                <w:sz w:val="20"/>
                <w:szCs w:val="20"/>
              </w:rPr>
              <w:t xml:space="preserve">, s. 95; </w:t>
            </w:r>
            <w:r>
              <w:rPr>
                <w:bCs/>
                <w:i/>
                <w:sz w:val="20"/>
                <w:szCs w:val="20"/>
              </w:rPr>
              <w:t>Ortografia. Pisowni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nie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z przysłówkami</w:t>
            </w:r>
            <w:r>
              <w:rPr>
                <w:bCs/>
                <w:sz w:val="20"/>
                <w:szCs w:val="20"/>
              </w:rPr>
              <w:t xml:space="preserve">, </w:t>
              <w:br/>
              <w:t>s. 1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rzysłówek</w:t>
            </w:r>
            <w:r>
              <w:rPr>
                <w:sz w:val="20"/>
                <w:szCs w:val="20"/>
              </w:rPr>
              <w:t>, s. 67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w wypowiedziach części mowy (przysłówek) i określa ich funkcje w tekście – 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części mowy odmienne od nieodmiennych – II.1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oprawnie stopniuje przysłówki oraz używa ich we właściwych kontekstach – II.1.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przysłówek jako nieodmienną część mow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Zadaje pytania o przysłów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związki przysłówka z czasownikiem do opisu sytuacji przedstawionej na rysun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uje przysłów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przysłówki niepodlegające stopniowani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isze poprawnie pod względem ortograficznym oraz stosuje zasady pisowni – II.4.1</w:t>
            </w:r>
          </w:p>
          <w:p>
            <w:pPr>
              <w:pStyle w:val="Normal"/>
              <w:ind w:left="5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Stosuje zasady pisowni łącznej </w:t>
            </w:r>
            <w:r>
              <w:rPr>
                <w:i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z przysłówkami pochodzącymi od przymiotników w stopniu równy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Stosuje zasady pisowni rozdzielnej </w:t>
            </w:r>
            <w:r>
              <w:rPr>
                <w:i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z przysłówkami </w:t>
              <w:br/>
              <w:t>w stopniu wyższym i najwyższym oraz ni podlegającymi stopniowani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dialog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dialog z zastosowaniem przysłówków </w:t>
              <w:br/>
              <w:t xml:space="preserve">z przeczeniem </w:t>
            </w:r>
            <w:r>
              <w:rPr>
                <w:i/>
                <w:sz w:val="20"/>
                <w:szCs w:val="20"/>
              </w:rPr>
              <w:t xml:space="preserve">nie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drodze, co nie ma końca – interpretujemy wiersz Joanny Kulmowej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anna Kulmowa </w:t>
            </w:r>
            <w:r>
              <w:rPr>
                <w:i/>
                <w:sz w:val="20"/>
                <w:szCs w:val="20"/>
              </w:rPr>
              <w:t xml:space="preserve">Taka droga, co nie ma </w:t>
            </w:r>
            <w:r>
              <w:rPr>
                <w:sz w:val="20"/>
                <w:szCs w:val="20"/>
              </w:rPr>
              <w:t xml:space="preserve">końca, s. 169 </w:t>
            </w:r>
            <w:r>
              <w:rPr>
                <w:b/>
                <w:sz w:val="20"/>
                <w:szCs w:val="20"/>
              </w:rPr>
              <w:t>(autor z podstawy programowej)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mawia funkcję elementów konstrukcyjnych utworu, w tym: tytułu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podmiot liryczny w czytanych utworach – I.1.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obrazy poetyckie – I.1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śnia znaczenia dosłowne i przenośne w tekstach – I.1.1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wiązek tytułu z treścią wiers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podmiot zbiorow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ki frazeologicz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aśnia przenośne znaczenia obrazu poetyckieg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przyczyny i skutki działalności człowieka </w:t>
              <w:br/>
              <w:t>w środowis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rozwiązania sytuacji problem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elementy ikonograf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ostępowanie bohater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i podobieństwa postaw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i główną myśl tekstu – I.2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utwor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w wypowiedziach części mowy (czasownik, rzeczownik) i określa ich funkcje </w:t>
              <w:br/>
              <w:t>w tekście – II.1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użycie formy rozkazującej czasownik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celowość zastosowania powtórze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celowość zastosowania wielkiej litery </w:t>
              <w:br/>
              <w:t>w pisowni rzeczowników pospolity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onuje selekcji informacji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informacje w tekśc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informacje dotyczące osoby mówiącej w wiersz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madzi określenia do opisu drogi przedstawionej </w:t>
              <w:br/>
              <w:t>w utworz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is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 trosce </w:t>
              <w:br/>
              <w:t>o naturę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hrońmy nasze środowisko!, s. 171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 informacji zawartych w różnych źródłach, gromadzi wiadomości, selekcjonuje informacje – IV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różnych źródeł ustala znaczenie znaków informacyjnych i miejsce ich występowani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imek, czyli ten, który lubi zastępować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,,Listy z podróży </w:t>
              <w:br/>
              <w:t>z gramatyką w tle”. Części mowy – zaimek, s. 1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Zaimek</w:t>
            </w:r>
            <w:r>
              <w:rPr>
                <w:sz w:val="20"/>
                <w:szCs w:val="20"/>
              </w:rPr>
              <w:t>, s. 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Zaimek – odmiana</w:t>
            </w:r>
            <w:r>
              <w:rPr>
                <w:sz w:val="20"/>
                <w:szCs w:val="20"/>
              </w:rPr>
              <w:t>, s. 69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poznaje w wypowiedziach części mowy (rzeczownik, przymiotnik, przysłówek, zaimek) </w:t>
              <w:br/>
              <w:t>i określa ich funkcje w tekście – 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części mowy odmienne od nieodmiennych – II.1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poznaje formy przypadków, liczby zaimka </w:t>
              <w:br/>
              <w:t>i określa ich funkcje w wypowiedzi – II.1.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tosuje poprawne formy wyrazów odmiennych – II.1.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aimek w tekśc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a zaimki do tekstu w zamian za rzeczownik, przymiotnik, liczebnik, przysłów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nika powtórzeń, stosując zaimk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Zadaje pytania o zaimek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i kolor ma nastrój? Kazimierz Śladewski „Zieleń”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zimierz Śladewski </w:t>
            </w:r>
            <w:r>
              <w:rPr>
                <w:i/>
                <w:sz w:val="20"/>
                <w:szCs w:val="20"/>
              </w:rPr>
              <w:t>Zieleń</w:t>
            </w:r>
            <w:r>
              <w:rPr>
                <w:sz w:val="20"/>
                <w:szCs w:val="20"/>
              </w:rPr>
              <w:t>, s. 1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plikacja dla uczniów i nauczy-cieli: www.sluchapka.</w:t>
              <w:br/>
              <w:t>gwo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Zabawy słowem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Powtórzenie</w:t>
            </w:r>
            <w:r>
              <w:rPr>
                <w:sz w:val="20"/>
                <w:szCs w:val="20"/>
              </w:rPr>
              <w:t xml:space="preserve">, s. 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owtórzenie</w:t>
            </w:r>
            <w:r>
              <w:rPr>
                <w:sz w:val="20"/>
                <w:szCs w:val="20"/>
              </w:rPr>
              <w:t>, s. 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Zna i rozpoznaje w tekście literackim: powtórzenie oraz określa ich funkcje – I.1.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wrażenia, jakie wzbudza w nim czytany tekst – I.1.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jaśnia znaczenia dosłowne i przenośne w tekstach – I.1.1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rzenośne związków wyraz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rażenia po lekturze wiersza z wykorzystaniem podanego słownict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związki wyrazowe o znaczeniu dosłownym od związków o znaczeniu przenośny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nastrój wiersz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poznaje </w:t>
            </w:r>
            <w:r>
              <w:rPr>
                <w:b/>
                <w:sz w:val="20"/>
                <w:szCs w:val="20"/>
              </w:rPr>
              <w:t>powtórzenie</w:t>
            </w:r>
            <w:r>
              <w:rPr>
                <w:sz w:val="20"/>
                <w:szCs w:val="20"/>
              </w:rPr>
              <w:t xml:space="preserve"> jako środek stylistyczny </w:t>
              <w:br/>
              <w:t xml:space="preserve">w wiersz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ę powtórzenia w tekśc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Odbiór tekstów kultury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konuje odczytania tekstów poprzez przekład intersemiotyczny (np. rysunek) – I.2.1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uje muzyczną ilustrację wiersz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konali ciche i głośne czytanie – IV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aje nastój wiersza, czytając utwór na głos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mieniamy zaimki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,Listy z podróży </w:t>
              <w:br/>
              <w:t xml:space="preserve">z gramatyką w tle”. Odmiana zaimków, </w:t>
              <w:br/>
              <w:t xml:space="preserve">s. 17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Odmiana zaimka</w:t>
            </w:r>
            <w:r>
              <w:rPr>
                <w:sz w:val="20"/>
                <w:szCs w:val="20"/>
              </w:rPr>
              <w:t xml:space="preserve">, </w:t>
              <w:br/>
              <w:t>s. 1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Zaimek – odmiana</w:t>
            </w:r>
            <w:r>
              <w:rPr>
                <w:sz w:val="20"/>
                <w:szCs w:val="20"/>
              </w:rPr>
              <w:t>, s. 69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poznaje w wypowiedziach części mowy (rzeczownik, przymiotnik, przysłówek, zaimek) </w:t>
              <w:br/>
              <w:t>i określa ich funkcje w tekście – 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części mowy odmienne od nieodmiennych – II.1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poznaje formy przypadków, liczby zaimka </w:t>
              <w:br/>
              <w:t>i określa ich funkcje w wypowiedzi – II.1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poprawne formy wyrazów odmiennych – II.1.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uje zaimek odpowiednią częścią mow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zaimki odmieniające się od nieodmieniając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ormę gramatyczną zaimk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formy dłuższe zgodnie z zasad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wa poprawnych form zaimków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napisać list oficjalny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zemy list oficjalny, s. 1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Różne formy wypowiedzi. List oficjalny</w:t>
            </w:r>
            <w:r>
              <w:rPr>
                <w:sz w:val="20"/>
                <w:szCs w:val="20"/>
              </w:rPr>
              <w:t>, s. 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List oficjalny</w:t>
            </w:r>
            <w:r>
              <w:rPr>
                <w:sz w:val="20"/>
                <w:szCs w:val="20"/>
              </w:rPr>
              <w:t>, s. 71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dentyfikuje nadawcę i odbiorcę wypowiedzi – II.3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kreśla sytuację komunikacyjną i rozumie jej wpływ na kształt wypowiedzi – II.3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nadawcę, adresata, cel i temat list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elementy listu oficjalnego 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list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list oficjaln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imek – mał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rządca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,W drodze do domu”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ęści mowy – przyimek. Wyrażenie przyimkowe, s. 1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Przyimek, wyrażenie przyimkowe</w:t>
            </w:r>
            <w:r>
              <w:rPr>
                <w:sz w:val="20"/>
                <w:szCs w:val="20"/>
              </w:rPr>
              <w:t>, s. 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rzyimek i wyrażenie przyimkowe</w:t>
            </w:r>
            <w:r>
              <w:rPr>
                <w:sz w:val="20"/>
                <w:szCs w:val="20"/>
              </w:rPr>
              <w:t>, s. 72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w wypowiedziach części mowy (przyimek) i określa ich funkcje w tekście – II.1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części mowy odmienne od nieodmiennych – II.1.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Określa przypadek rzeczowników w związku </w:t>
              <w:br/>
              <w:t>z przyimki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związki rzeczowników z przyimka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przyimek jako niesamodzielną część mowy określającą relację i dotyczącą miejsca, czas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przyimek w wyrażeniu przyimkowy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a tekst wyrażeniami przyimkowy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y przyimki z rzeczownikiem w odpowiednim przypadk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isze poprawnie pod względem ortograficznym oraz stosuje zasady pisowni – II.4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tosuje zasady pisowni rozdzielnej przyimk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zapisuje przyimki powstałe z połączenia kilku wyrazów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logiczną, semantycznie pełną i uporządko</w:t>
              <w:softHyphen/>
              <w:t>wa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tekst z wyrażeniami przyimkowy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wa wyrażeń przyimkowych określających stosunki przestrzenn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 trosce </w:t>
              <w:br/>
              <w:t>o wspólne dobr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To nasza ziemia </w:t>
            </w:r>
            <w:r>
              <w:rPr>
                <w:sz w:val="20"/>
                <w:szCs w:val="20"/>
              </w:rPr>
              <w:t>(plakat), s. 186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i główną myśl tekstu – I.2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myśl główną plakat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logiczną, semantycznie pełną i uporządko</w:t>
              <w:softHyphen/>
              <w:t>wa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kilkuzdaniową wypowiedź syntetyzującą informac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racę graficzną na dany temat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opis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isuje plakat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częściach mowy, które nie zmieniają swoich form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,Spotkanie </w:t>
              <w:br/>
              <w:t>z przyjaciółmi”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odmienne części mowy. Wykrzyknik </w:t>
              <w:br/>
              <w:t xml:space="preserve">i partykuła, s. 18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 xml:space="preserve">Nauka o języku. Wykrzyknik </w:t>
              <w:br/>
              <w:t>i partykuła</w:t>
            </w:r>
            <w:r>
              <w:rPr>
                <w:sz w:val="20"/>
                <w:szCs w:val="20"/>
              </w:rPr>
              <w:t>, s. 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Wykrzyknik </w:t>
              <w:br/>
              <w:t>i partykuła</w:t>
            </w:r>
            <w:r>
              <w:rPr>
                <w:sz w:val="20"/>
                <w:szCs w:val="20"/>
              </w:rPr>
              <w:t>, s. 74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poznaje w wypowiedziach części mowy (wykrzyknik, partykułę) i określa ich funkcje </w:t>
              <w:br/>
              <w:t>w tekście – 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części mowy odmienne od nieodmiennych – II.1.2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tekście wykrzyknik jako nieodmienną część mow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wyrazy wyrażające uczucia mówiącego od wyrazów służących do zawołania kogoś lub naśladowania dźwiękó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poznaje w tekście partykułę jako nieodmienną </w:t>
              <w:br/>
              <w:t>i niesamodzielną część mow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ę partykuły w tekśc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słownictwo neutralne i wartościujące, rozumie jego funkcje w tekście – II.2.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wyrazy wyrażające uczucia mówiącego od wyrazów służących do zawołania kogoś lub naśladowania dźwięków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różnia i wskazuje środki perswazji, rozumie ich funkcje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6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pytanie, przeczenie, przypuszczenie, po</w:t>
              <w:softHyphen/>
              <w:t>twier</w:t>
              <w:softHyphen/>
              <w:t>dzenie, polecenie, wzmocnienie sensu wypowiedz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partykuły i wykrzykniki w wypowiedzi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wdź sieb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rawdzamy nasze umiejętności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nata Opala </w:t>
            </w:r>
            <w:r>
              <w:rPr>
                <w:i/>
                <w:sz w:val="20"/>
                <w:szCs w:val="20"/>
              </w:rPr>
              <w:t>Kosmiczne wakacje</w:t>
            </w:r>
            <w:r>
              <w:rPr>
                <w:sz w:val="20"/>
                <w:szCs w:val="20"/>
              </w:rPr>
              <w:t xml:space="preserve"> (fragment), s. 190 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w wypowiedziach części mowy (czasownik, przysłówek, zaimek, wykrzyknik, partykuła) i określa ich funkcje w tekście – 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części mowy odmienne od nieodmiennych – II.1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poznaje formy przypadków, liczby, osoby, czasu, trybu i rodzaju: rzeczownika, przymiotnika </w:t>
              <w:br/>
              <w:t>i określa ich funkcje w wypowiedzi – II.1.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czasowniki dokonane od niedokonanych – II.1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tosuje poprawne formy wyrazów odmiennych – II.1.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ę wykrzykników w wypowiedz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uje słownie liczebniki główne i porządkow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isuje z tekstu czasowniki dokona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Stosuje poprawne formy wyraz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zęści mow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ormy gramatyczne wyrazów odmien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logiczną, semantycznie pełną i uporządko-wa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fragment pamiętnika w roli bohater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ształca tekst na wypowiedź w czasie przeszłym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plan odtwórczy tekstu – III.2.3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a plan główny podpunktami planu szczegółow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isze poprawnie pod względem ortograficznym oraz stosuje zasady pisowni – II.4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Stosuje w pisowni przeczenie </w:t>
            </w:r>
            <w:r>
              <w:rPr>
                <w:i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zgodnie z zasadami ortograficznym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orzysta ze słowników ogólnych języka polskiego, także specjalistycznych – IV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tosuje poprawne formy wyrazu, wykorzystując informacje ze słownika poprawnej polszczyzny</w:t>
            </w:r>
          </w:p>
        </w:tc>
      </w:tr>
      <w:tr>
        <w:trPr>
          <w:trHeight w:val="274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NE UMIEJĘTNOŚCI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odrębnia obrazy poetyckie – 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Zna i rozpoznaje w tekście literackim: powtórzenie oraz określa ich funkcje – I.1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mawia funkcję elementów konstrukcyjnych utworu, w tym: tytułu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owiada o wydarzeniach fabuły – I.1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podmiot liryczny, bohatera w czytanych utworach – I.1.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różnia narrację pierwszoosobową i trzecioosobową oraz wskazuje ich funkcje w utworze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1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skazuje w utworze bohaterów głównych oraz ich cechy – I.1.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skazuje i omawia wątek główny oraz wątki poboczne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wrażenia, jakie wzbudza w nim czytany tekst – I.1.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śnia znaczenia dosłowne i przenośne w tekstach – I.1.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dentyfikuje wypowiedź jako tekst informacyjny – I.2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kreśla temat i główną myśl tekstu – I.2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nosi treści tekstów kultury do własnego doświadczenia – I.2.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odczytania tekstów poprzez przekład intersemiotyczny (np. rysunek) – I.2.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w wypowiedziach części mowy (czasownik, przysłówek, zaimek, wykrzyknik, partykuła) i określa ich funkcje w tekście – 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części mowy odmienne od nieodmiennych – II.1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bezoosobowe formy czasownika: formy zakończone na -</w:t>
            </w:r>
            <w:r>
              <w:rPr>
                <w:i/>
                <w:sz w:val="20"/>
                <w:szCs w:val="20"/>
              </w:rPr>
              <w:t>no</w:t>
            </w:r>
            <w:r>
              <w:rPr>
                <w:sz w:val="20"/>
                <w:szCs w:val="20"/>
              </w:rPr>
              <w:t>, -</w:t>
            </w:r>
            <w:r>
              <w:rPr>
                <w:i/>
                <w:sz w:val="20"/>
                <w:szCs w:val="20"/>
              </w:rPr>
              <w:t>to</w:t>
            </w:r>
            <w:r>
              <w:rPr>
                <w:sz w:val="20"/>
                <w:szCs w:val="20"/>
              </w:rPr>
              <w:t>; rozumie ich znaczenie w wypowiedzi oraz funkcję w tekście – II.1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czasowniki dokonane od niedokonanych – II.1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formy przypadków, liczby, osoby, czasu, trybu i rodzaju: rzeczownika, przymiotnika i określa ich funkcje w wypowiedzi – II.1.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tosuje poprawne formy wyrazów odmiennych – II.1.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stopniuje przysłówki oraz używa ich we właściwych kontekstach – II.1.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 Kształcenie językowe. Zróżnicowanie języ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słownictwo neutralne i wartościujące, rozumie jego funkcje w tekście – II.2.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nadawcę i odbiorcę wypowiedzi – II.3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ze poprawnie pod względem ortograficznym oraz stosuje zasady pisowni – II.4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logiczną, semantycznie pełną i uporządkowaną wypowiedź, stosując odpowiednie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onuje selekcji informacji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różnia i wskazuje środki perswazji, rozumie ich funkcje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6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dialog, opowiadanie (twórcze i odtwórcze), opis, list, sprawozdanie, życzenia, tekst o charakterze argumentacyjnym – III.2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notatki – III.2.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skonali głośne czytanie – IV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orzysta z informacji zawartych w różnych źródłach, gromadzi wiadomości, selekcjonuje informacje – IV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orzysta ze słowników ogólnych języka polskiego, także specjalistycznych – IV.5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wija umiejętność efektywnego posługiwania się nowymi technologiami oraz zasobami internetowymi – IV.7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WIAT LUDZICH SPRAW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się zachować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t ludzkich spraw, plansza, s. 194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Odbiór tekstów kultury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Odnosi treści tekstów kultury do własnego doświadczenia – I.2.11 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nosi przeżycia postaci przedstawionych na ilustracji do własnych doświadczeń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kreśla sytuację komunikacyjną i rozumie jej wpływ na kształt wypowiedzi – II.3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znaczenie niewerbalnych środków komunikacji (np. gest, mimika, postawa ciała) – II.3.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ywa wydarzen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gestów, mimiki, postawy ciała odczytuje uczucia postaci przedstawionych na ilustracji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raża uczucia związane z sytuacją, wykorzystując podane słownictw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zasady zachowania się stosownego do uczuć postaci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żne, ważniejsze, najważniejsz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Zdarzenie, wątek, akcja, fabuła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laczego „Loteria”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ga Tokarczuk </w:t>
            </w:r>
            <w:r>
              <w:rPr>
                <w:i/>
                <w:sz w:val="20"/>
                <w:szCs w:val="20"/>
              </w:rPr>
              <w:t xml:space="preserve">Loteria </w:t>
            </w:r>
            <w:r>
              <w:rPr>
                <w:sz w:val="20"/>
                <w:szCs w:val="20"/>
              </w:rPr>
              <w:t>(fragment)</w:t>
            </w:r>
            <w:r>
              <w:rPr>
                <w:i/>
                <w:sz w:val="20"/>
                <w:szCs w:val="20"/>
              </w:rPr>
              <w:t xml:space="preserve">, </w:t>
              <w:br/>
            </w:r>
            <w:r>
              <w:rPr>
                <w:sz w:val="20"/>
                <w:szCs w:val="20"/>
              </w:rPr>
              <w:t>s. 196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mawia funkcję elementów konstrukcyjnych utworu, w tym: tytułu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owiada o wydarzeniach fabuły – I.1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stala kolejność zdarzeń i rozumie ich wzajemną zależność – I.1.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z wykorzystaniem podanego słownict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wydarzenia tworzące akcj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epizody w fabu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elementy należące do fabuły od elementów akcji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tytuł utwor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logiczną, semantycznie pełną i uporządko</w:t>
              <w:softHyphen/>
              <w:t>waną wypowiedź, stosując odpowiednie do danej for</w:t>
              <w:softHyphen/>
              <w:t>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kilkuzdaniową wypowiedź na temat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e słowników ogólnych języka polskiego, także specjalistycznych – IV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kreśla dosłowne i przenośne znaczenie wyrazów, korzystając ze słowni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Co przyniosło szczęście dwóm wampirom?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razy naśladujące dźwięki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deusz Baranowski </w:t>
            </w:r>
            <w:r>
              <w:rPr>
                <w:i/>
                <w:sz w:val="20"/>
                <w:szCs w:val="20"/>
              </w:rPr>
              <w:t xml:space="preserve">Pieniądze szczęścia nie dają </w:t>
            </w:r>
            <w:r>
              <w:rPr>
                <w:sz w:val="20"/>
                <w:szCs w:val="20"/>
              </w:rPr>
              <w:t>(fragm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omiksu </w:t>
            </w:r>
            <w:r>
              <w:rPr>
                <w:i/>
                <w:sz w:val="20"/>
                <w:szCs w:val="20"/>
              </w:rPr>
              <w:t>Bezdomne wampiry</w:t>
            </w:r>
            <w:r>
              <w:rPr>
                <w:sz w:val="20"/>
                <w:szCs w:val="20"/>
              </w:rPr>
              <w:t>), s. 2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Zabawy słowem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Zapisujemy dźwięki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Wyrazy dźwiękonaśladowcze</w:t>
            </w:r>
            <w:r>
              <w:rPr>
                <w:sz w:val="20"/>
                <w:szCs w:val="20"/>
              </w:rPr>
              <w:t>, s.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Wyrazy dźwiękonaśladowcze</w:t>
            </w:r>
            <w:r>
              <w:rPr>
                <w:sz w:val="20"/>
                <w:szCs w:val="20"/>
              </w:rPr>
              <w:t>, s. 76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Zna i rozpoznaje w tekście literackim: wyraz dźwiękonaśladowczy oraz określa ich funkcje – I.1.4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wrażenia, jakie wzbudza w nim czytany tekst – I.1.1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bjaśnia znaczenia dosłowne i przenośne w tekstach – I.1.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a własny sąd o postaciach – I.1.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mawia funkcję elementów konstrukcyjnych utworu, w tym: tytułu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Wyjaśnia przenośne znaczenie przysłowia zawartego </w:t>
              <w:br/>
              <w:t>w tytule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wrażenia po przeczytaniu komik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achowanie bohaterów z wykorzystaniem słownictw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Podaje przykłady komicznych zachowań, sytuacji </w:t>
              <w:br/>
              <w:t>i wypowiedzi bohaterów komik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tytułu z treścią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</w:t>
            </w:r>
            <w:r>
              <w:rPr>
                <w:b/>
                <w:sz w:val="20"/>
                <w:szCs w:val="20"/>
              </w:rPr>
              <w:t>wyraz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źwiękonaśladowc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wyrazów dźwiękonaśladowczy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komiks jako tekst kultury, wskazuje charakterystyczne dla niego cechy – I.2.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komiks</w:t>
            </w:r>
          </w:p>
          <w:p>
            <w:pPr>
              <w:pStyle w:val="Normal"/>
              <w:ind w:left="9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. Elementy retoryki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logiczną, semantycznie pełną i uporządko</w:t>
              <w:softHyphen/>
              <w:t>wa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kilkuzdaniową wypowiedź opisującą dźwię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opis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ygląd postaci fantastycznej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wtórzenie wiadomości </w:t>
              <w:br/>
              <w:t>o wypowiedze-niu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O modzie”. Podział wypowiedzeń. Powtórzenie, s. 2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Nauka o języku. Wypowiedzenia oznajmujące, rozkazujące, pytające</w:t>
            </w:r>
            <w:r>
              <w:rPr>
                <w:sz w:val="20"/>
                <w:szCs w:val="20"/>
              </w:rPr>
              <w:t xml:space="preserve">, s. 74; </w:t>
            </w:r>
            <w:r>
              <w:rPr>
                <w:i/>
                <w:sz w:val="20"/>
                <w:szCs w:val="20"/>
              </w:rPr>
              <w:t xml:space="preserve">Zdania </w:t>
              <w:br/>
              <w:t>i równoważniki zdania</w:t>
            </w:r>
            <w:r>
              <w:rPr>
                <w:sz w:val="20"/>
                <w:szCs w:val="20"/>
              </w:rPr>
              <w:t>, s. 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odział wypowiedzeń. Powtórzenie</w:t>
            </w:r>
            <w:r>
              <w:rPr>
                <w:sz w:val="20"/>
                <w:szCs w:val="20"/>
              </w:rPr>
              <w:t>, s. 78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ypowiedzenia oznajmujące, pytające i rozkazujące oraz stosuje je, uwzględniając cel wypowiedzi – II.1.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kształca konstrukcje składniowe, np. zdania złożone w pojedyncze i odwrotnie, zdania </w:t>
              <w:br/>
              <w:t>w równoważniki zdań i odwrotnie – II.1.1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ypowiedzenia ze względu na cel wypowiedzi, zabarwienie uczuciowe, obecność orzeczen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daje tytuły rysunkom, stosując zdania pojedync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ształca zdanie pojedyncze na zdanie złoż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ypowiedzenia wykrzyknikow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emocje i uczucia wyrażone za pomocą wypowiedzeń wykrzyknikowy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kreśla sytuację komunikacyjną i rozumie jej wpływ na kształt wypowiedzi – II.3.3</w:t>
            </w:r>
          </w:p>
          <w:p>
            <w:pPr>
              <w:pStyle w:val="Normal"/>
              <w:ind w:left="5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sytuację przedstawioną na ilustracji z użyciem zdań pytających lub rozkazujący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ytuację wymagającą użycia określeń wykrzyknikowy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oprawnie używa znaków interpunkcyjnych: kropki, przecinka, znaku zapytania, znaku wykrzyknienia – II.4.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zasady interpunkcji w zdaniach złożon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Stosuje znaki interpunkcyjne dla podkreślenia emocji </w:t>
              <w:br/>
              <w:t>i uczuć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</w:t>
              <w:softHyphen/>
              <w:t>mach gatunkowych: dialog, opowiadanie (twórcze i odtwórcze), opis, list, sprawozdanie, życzenia, tekst o charakterze argumentacyjnym – III.2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plan odtwórczy tekstu – III.2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wypowiedź uzasadniającą z użyciem zdań złożonych oznajmiając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lan tekstu z zastosowaniem równoważników zdań</w:t>
            </w:r>
          </w:p>
          <w:p>
            <w:pPr>
              <w:pStyle w:val="Normal"/>
              <w:ind w:left="9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Różnie rozumiane szczęści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 tworzy rytm utworu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allada o szczęściu</w:t>
            </w:r>
            <w:r>
              <w:rPr>
                <w:sz w:val="20"/>
                <w:szCs w:val="20"/>
              </w:rPr>
              <w:t>, słowa i muzyka: siostra Magdalena Nazaretanka, s. 2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Zabawy słowem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ytm</w:t>
            </w:r>
            <w:r>
              <w:rPr>
                <w:sz w:val="20"/>
                <w:szCs w:val="20"/>
              </w:rPr>
              <w:t>, s. 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Rytm</w:t>
            </w:r>
            <w:r>
              <w:rPr>
                <w:sz w:val="20"/>
                <w:szCs w:val="20"/>
              </w:rPr>
              <w:t xml:space="preserve">, </w:t>
              <w:br/>
              <w:t>s. 83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poznaje elementy rytmizujące wypowiedź, </w:t>
              <w:br/>
              <w:t xml:space="preserve">w tym wers, rym, strofę, refren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rytmizujące wiersz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kreśla główną myśl tekstu – I.2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główną myśl utwor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tekst o charakterze argumentacyjnym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wypowiedź uzasadniającą w roli bohatera wiersz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mawiamy </w:t>
              <w:br/>
              <w:t>i opisujemy wyjątkowe dla nas miejsca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enc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lnár</w:t>
            </w:r>
            <w:r>
              <w:rPr>
                <w:i/>
                <w:sz w:val="20"/>
                <w:szCs w:val="20"/>
              </w:rPr>
              <w:t xml:space="preserve"> Chłopcy z Placu Broni (</w:t>
            </w:r>
            <w:r>
              <w:rPr>
                <w:sz w:val="20"/>
                <w:szCs w:val="20"/>
              </w:rPr>
              <w:t xml:space="preserve">fragment), </w:t>
              <w:br/>
              <w:t xml:space="preserve">s. 212 </w:t>
            </w:r>
            <w:r>
              <w:rPr>
                <w:b/>
                <w:sz w:val="20"/>
                <w:szCs w:val="20"/>
              </w:rPr>
              <w:t>(lektura obowiązkowa)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różnia narrację pierwszo- i trzecioosobową oraz wskazuje ich funkcje w utworze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rato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ób ujawniania się narrator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onuje selekcji informacji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informacje o miejscu zdarzeni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opis, opis przeżyć wewnętrznych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Opisuje miejsce i uczucia z nim związane </w:t>
              <w:br/>
              <w:t>z wykorzystaniem słownictw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la tych, którzy poszukują piękna... – Leopold Staff „Czucie niewinne”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opold Staff </w:t>
            </w:r>
            <w:r>
              <w:rPr>
                <w:i/>
                <w:sz w:val="20"/>
                <w:szCs w:val="20"/>
              </w:rPr>
              <w:t>Czuc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niewinne, </w:t>
            </w:r>
            <w:r>
              <w:rPr>
                <w:sz w:val="20"/>
                <w:szCs w:val="20"/>
              </w:rPr>
              <w:t xml:space="preserve">s. 216 </w:t>
            </w:r>
            <w:r>
              <w:rPr>
                <w:b/>
                <w:sz w:val="20"/>
                <w:szCs w:val="20"/>
              </w:rPr>
              <w:t>(autor z podstawy programowej)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Charakteryzuje podmiot liryczny, bohatera </w:t>
              <w:br/>
              <w:t>w czytanych utworach – I.1.9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ytuację wypowiedzi podmiotu lirycz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odczucia podmiotu lirycz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zyczyny przeżyć podmiotu liryczn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Cytuje wypowiedź podmiotu lirycznego informującą </w:t>
              <w:br/>
              <w:t>o przeżycia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owiadanie (odtwórcze)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owiadanie w czasie przeszłym z opisem miejsca, bohater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źródle, z</w:t>
              <w:br/>
              <w:t>którego im więcej się weźmie wody, tym więcej jej napływa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nryk Sienkiewicz, </w:t>
            </w:r>
            <w:r>
              <w:rPr>
                <w:i/>
                <w:sz w:val="20"/>
                <w:szCs w:val="20"/>
              </w:rPr>
              <w:t>Bajka</w:t>
            </w:r>
            <w:r>
              <w:rPr>
                <w:sz w:val="20"/>
                <w:szCs w:val="20"/>
              </w:rPr>
              <w:t>, s. 2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plikacja dla uczniów i nauczy-cieli: www.sluchapka.</w:t>
              <w:br/>
              <w:t>gwo.p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Różne formy wypowiedzi. Życzenia i gratulacje</w:t>
            </w:r>
            <w:r>
              <w:rPr>
                <w:sz w:val="20"/>
                <w:szCs w:val="20"/>
              </w:rPr>
              <w:t>, s. 31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czytany utwór jako baśń, bajkę oraz wskazuje jego cechy – I.1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owiada o wydarzeniach fabuły – I.1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bjaśnia znaczenia dosłowne i przenośne w tekstach – I.1.1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echy baśni w opowiadanym utworz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świata przedstawioneg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zwięźle fabułę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twory o tym samym motyw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enośny sens wypowiedzi bohaterów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sz w:val="20"/>
                <w:szCs w:val="20"/>
              </w:rPr>
              <w:t xml:space="preserve">Sytuację przedstawioną w utworze odnosi do własnych doświadczeń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chy gatunkowe baśn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życzenia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życzenia w nawiązaniu do bohatera baśn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„</w:t>
            </w:r>
            <w:r>
              <w:rPr>
                <w:bCs/>
                <w:sz w:val="20"/>
                <w:szCs w:val="20"/>
              </w:rPr>
              <w:t>Pechowo” schwytani skarżą się królowi Salomonowi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sownia wyrazów z „rz”, „ż”, „ch”, „h”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Król Salomon </w:t>
              <w:br/>
              <w:t>i więźniowie”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isownia wyrazów </w:t>
              <w:br/>
              <w:t xml:space="preserve">z </w:t>
            </w:r>
            <w:r>
              <w:rPr>
                <w:i/>
                <w:sz w:val="20"/>
                <w:szCs w:val="20"/>
              </w:rPr>
              <w:t>rz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– inne reguły, s. 2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Ortografia. Pisow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yrazó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 xml:space="preserve"> rz, ż, ch, h </w:t>
            </w:r>
            <w:r>
              <w:rPr>
                <w:i/>
                <w:sz w:val="20"/>
                <w:szCs w:val="20"/>
              </w:rPr>
              <w:t>– inne reguły</w:t>
            </w:r>
            <w:r>
              <w:rPr>
                <w:sz w:val="20"/>
                <w:szCs w:val="20"/>
              </w:rPr>
              <w:t>, s. 1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isownia wyrazów z</w:t>
            </w:r>
            <w:r>
              <w:rPr>
                <w:sz w:val="20"/>
                <w:szCs w:val="20"/>
              </w:rPr>
              <w:t xml:space="preserve"> rz, ż, ch, h </w:t>
            </w:r>
            <w:r>
              <w:rPr>
                <w:i/>
                <w:sz w:val="20"/>
                <w:szCs w:val="20"/>
              </w:rPr>
              <w:t>– inne reguły</w:t>
            </w:r>
            <w:r>
              <w:rPr>
                <w:sz w:val="20"/>
                <w:szCs w:val="20"/>
              </w:rPr>
              <w:t>, s. 85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isze poprawnie pod względem ortograficznym oraz stosuje zasady pisowni – II.4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Uzasadnia użycie </w:t>
            </w:r>
            <w:r>
              <w:rPr>
                <w:i/>
                <w:sz w:val="20"/>
                <w:szCs w:val="20"/>
              </w:rPr>
              <w:t>rz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</w:rPr>
              <w:t>w wyraza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odstępstw od reguł pisowni </w:t>
            </w:r>
            <w:r>
              <w:rPr>
                <w:i/>
                <w:sz w:val="20"/>
                <w:szCs w:val="20"/>
              </w:rPr>
              <w:t>rz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opis, opowiadanie (twórcze) – III.2.1</w:t>
            </w:r>
          </w:p>
          <w:p>
            <w:pPr>
              <w:pStyle w:val="Normal"/>
              <w:ind w:left="5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opowiadanie na podstawie ilustracji z użyciem wyrazów z </w:t>
            </w:r>
            <w:r>
              <w:rPr>
                <w:i/>
                <w:sz w:val="20"/>
                <w:szCs w:val="20"/>
              </w:rPr>
              <w:t>rz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tekst dyktanda sprawdzającego znajomość zasad ortograficznych oraz wyjątków w pisowni </w:t>
            </w:r>
            <w:r>
              <w:rPr>
                <w:i/>
                <w:sz w:val="20"/>
                <w:szCs w:val="20"/>
              </w:rPr>
              <w:t>rz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Jaki utwór nazywamy bajką?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as na bajkę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gnacy Krasicki </w:t>
            </w:r>
            <w:r>
              <w:rPr>
                <w:i/>
                <w:sz w:val="20"/>
                <w:szCs w:val="20"/>
              </w:rPr>
              <w:t>Kruk i lis, Syn i ojciec Pszczoła i szersze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autor z podstawy programowej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am Mickiewicz </w:t>
            </w:r>
            <w:r>
              <w:rPr>
                <w:i/>
                <w:sz w:val="20"/>
                <w:szCs w:val="20"/>
              </w:rPr>
              <w:t>Lis i Kozieł</w:t>
            </w:r>
            <w:r>
              <w:rPr>
                <w:sz w:val="20"/>
                <w:szCs w:val="20"/>
              </w:rPr>
              <w:t>;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zop </w:t>
            </w:r>
            <w:r>
              <w:rPr>
                <w:i/>
                <w:sz w:val="20"/>
                <w:szCs w:val="20"/>
              </w:rPr>
              <w:t>Trzcina i oliwka</w:t>
            </w:r>
            <w:r>
              <w:rPr>
                <w:sz w:val="20"/>
                <w:szCs w:val="20"/>
              </w:rPr>
              <w:t xml:space="preserve">, s. 223–225 </w:t>
            </w:r>
            <w:r>
              <w:rPr>
                <w:b/>
                <w:sz w:val="20"/>
                <w:szCs w:val="20"/>
              </w:rPr>
              <w:t>(wybrane bajki z podstawy programowej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plikacja dla ucz</w:t>
              <w:softHyphen/>
              <w:t>niów i nauczycieli: www.sluchapka.</w:t>
              <w:br/>
              <w:t>gwo.p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Czytanie ze zrozumie</w:t>
              <w:softHyphen/>
              <w:t>niem. Bajka</w:t>
            </w:r>
            <w:r>
              <w:rPr>
                <w:sz w:val="20"/>
                <w:szCs w:val="20"/>
              </w:rPr>
              <w:t>, s. 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Bajka</w:t>
            </w:r>
            <w:r>
              <w:rPr>
                <w:sz w:val="20"/>
                <w:szCs w:val="20"/>
              </w:rPr>
              <w:t xml:space="preserve">, </w:t>
              <w:br/>
              <w:t>s. 88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czytany utwór jako bajkę oraz wskazuje jego cechy – I.1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owiada o wydarzeniach fabuły – I.1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skazuje w utworze bohaterów głównych oraz wskazuje ich cechy – I.1.11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isuje zwierzętom i roślinom ustalone znacz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treść baj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isuje bohaterów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echy bohater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óżnia </w:t>
            </w:r>
            <w:r>
              <w:rPr>
                <w:b/>
                <w:sz w:val="20"/>
                <w:szCs w:val="20"/>
              </w:rPr>
              <w:t>wiersz</w:t>
            </w:r>
            <w:r>
              <w:rPr>
                <w:sz w:val="20"/>
                <w:szCs w:val="20"/>
              </w:rPr>
              <w:t xml:space="preserve"> od </w:t>
            </w:r>
            <w:r>
              <w:rPr>
                <w:b/>
                <w:sz w:val="20"/>
                <w:szCs w:val="20"/>
              </w:rPr>
              <w:t>proz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bajk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 głośno bajkę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bajkę według wskazówek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kreśla temat i główną myśl tekstu – I.2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morał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m się różni zdanie pojedyn-cze rozwinięte od zdania nieroz-winiętego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Z dodatkowymi informacjami i bez nich”. Zdanie poje</w:t>
              <w:softHyphen/>
              <w:t xml:space="preserve">dyncze rozwinięte </w:t>
              <w:br/>
              <w:t xml:space="preserve">i nierozwinięte, </w:t>
              <w:br/>
              <w:t>s. 2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 xml:space="preserve">Nauka o języku. Zdanie pojedyncze rozwinięte </w:t>
              <w:br/>
              <w:t>i nierozwinięte</w:t>
            </w:r>
            <w:r>
              <w:rPr>
                <w:sz w:val="20"/>
                <w:szCs w:val="20"/>
              </w:rPr>
              <w:t>, s. 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Zdanie pojedyncze rozwinięte </w:t>
              <w:br/>
              <w:t>i nierozwinięte</w:t>
            </w:r>
            <w:r>
              <w:rPr>
                <w:sz w:val="20"/>
                <w:szCs w:val="20"/>
              </w:rPr>
              <w:t>, s. 91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części zdania i rozpoznaje ich funkcje składniowe w wypowiedzeniach (podmiot, orzeczenie, dopełnienie, przydawka, okolicznik) – II.1.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poznaje w tekście typy wypowiedzeń: zdanie pojedyncze, zdania złożone, rozumie ich funkcje </w:t>
              <w:br/>
              <w:t>i stosuje w praktyce językowej – II.1.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rzekształca konstrukcje składniowe, np. zdania złożone w pojedyncze i odwrotnie – II.1.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związki wyrazów w zdaniu – II.1.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rzecz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zdania pojedyncze od złożo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je pytania do wyrazów w związku wyrazowy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podmio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żnia określenia podmiotu i orzecz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danie rozwinięte i nierozwinię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uje zdania pojedyncze nierozwinięte w zdania pojedyncze rozwinięte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ń jak co dzień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ego oczekuje i o czym marzy niepełnospraw-na Ola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omasz Małkowski</w:t>
            </w:r>
            <w:r>
              <w:rPr>
                <w:i/>
                <w:sz w:val="20"/>
                <w:szCs w:val="20"/>
              </w:rPr>
              <w:t xml:space="preserve"> Przeprowadz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s. 229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skazuje w utworze bohaterów głównych oraz wskazuje ich cechy – I.1.1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bohatera w czytanych utworach – I.1.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zyczyny decyzji i obaw bohater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eakcję bohateró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Opisuje sytuację ujawniającą określone postawy </w:t>
              <w:br/>
              <w:t>i zach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i porównuje cechy postaci po zmianie sytuacj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nosi treści tekstów kultury do własnego doświadczenia – I.2.1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si do własnych doświadczeń zdarzenia przedstawione w utworz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Kto, dla kogo </w:t>
              <w:br/>
              <w:t>i o czym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piewa kołysankę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łysanka dla Okrusz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łowa: Agnieszka Osiecka, muzyka: Seweryn Krajewski, s. 2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plikacja dla uczniów i nauczy-cieli: www.sluchapka.</w:t>
              <w:br/>
              <w:t>gwo.p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Zabawy słowem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Zdrobnienie</w:t>
            </w:r>
            <w:r>
              <w:rPr>
                <w:sz w:val="20"/>
                <w:szCs w:val="20"/>
              </w:rPr>
              <w:t>, s. 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Zdrobnienie</w:t>
            </w:r>
            <w:r>
              <w:rPr>
                <w:sz w:val="20"/>
                <w:szCs w:val="20"/>
              </w:rPr>
              <w:t>, s. 93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Zna i rozpoznaje w tekście literackim: zdrobnienie oraz określa ich funkcje – I.1.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podmiot liryczny w czytanych utworach – I.1.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</w:t>
            </w:r>
            <w:r>
              <w:rPr>
                <w:b/>
                <w:sz w:val="20"/>
                <w:szCs w:val="20"/>
              </w:rPr>
              <w:t>zdrobnie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uczucia ujawniające się w wypowiedzi osoby mówiąc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si do własnych doświadczeń sytuację przedstawioną w wiersz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dentyfikuje nadawcę i odbiorcę wypowiedzi – II.3.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dawcę i odbiorcę wypowiedz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. Mówienie i pisanie 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e związane z treścią utworu, np. dalsze losy bohatera – III.2.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dalszy ciąg opowiadania z zastosowaniem zdrobnień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wyrazy łączą się ze sobą? Poznajemy związki wyrazowe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O muzyce”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półrzędne i pod-rzędne połączenia wyrazowe, s. 2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Nauka o języku. Współrzędne i pod-rzędne połączenia wyrazowe</w:t>
            </w:r>
            <w:r>
              <w:rPr>
                <w:sz w:val="20"/>
                <w:szCs w:val="20"/>
              </w:rPr>
              <w:t>, s. 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Współrzędne i pod-rzędne połączenia wyrazowe</w:t>
            </w:r>
            <w:r>
              <w:rPr>
                <w:sz w:val="20"/>
                <w:szCs w:val="20"/>
              </w:rPr>
              <w:t>, s. 94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Rozpoznaje związki wyrazów w zdaniu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.1.10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w zdania wyrazy w rozsypanka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upełnia zdania określeniam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Tworzy związki wyrazowe wyrazu określanego </w:t>
              <w:br/>
              <w:t>z wyrazem określany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Zadaje pytania o wyrazy podrzęd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szereg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 tradycjach </w:t>
              <w:br/>
              <w:t xml:space="preserve">i zwyczajach, tych dawnych </w:t>
              <w:br/>
              <w:t>i tych całkiem nowych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am Mickiewicz </w:t>
            </w:r>
            <w:r>
              <w:rPr>
                <w:i/>
                <w:sz w:val="20"/>
                <w:szCs w:val="20"/>
              </w:rPr>
              <w:t xml:space="preserve">Pan Tadeusz </w:t>
            </w:r>
            <w:r>
              <w:rPr>
                <w:sz w:val="20"/>
                <w:szCs w:val="20"/>
              </w:rPr>
              <w:t xml:space="preserve">(fragmenty), s. 241 </w:t>
            </w:r>
            <w:r>
              <w:rPr>
                <w:b/>
                <w:sz w:val="20"/>
                <w:szCs w:val="20"/>
              </w:rPr>
              <w:t>(lektura obowiązko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kacja dla uczniów i nauczy-cieli: www.sluchapka.</w:t>
              <w:br/>
              <w:t>gwo.pl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– I.2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nosi treści tekstów kultury do własnego doświadczenia – I.2.1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fragmentu 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aje tytuł fragmentowi 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informacje z tekstu do opisu obyczaj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si do własnego doświadczenia sytuację przedstawioną w utworz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o zasadności przestrzegania zwyczajów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zbudować Kupścia? Instrukcja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miła Birkenmajer-Walc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upść</w:t>
            </w:r>
            <w:r>
              <w:rPr>
                <w:sz w:val="20"/>
                <w:szCs w:val="20"/>
              </w:rPr>
              <w:t>, s. 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Różne formy wypowie</w:t>
              <w:softHyphen/>
              <w:t>dzi. Instrukcja</w:t>
            </w:r>
            <w:r>
              <w:rPr>
                <w:sz w:val="20"/>
                <w:szCs w:val="20"/>
              </w:rPr>
              <w:t>, s. 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Instrukcja</w:t>
            </w:r>
            <w:r>
              <w:rPr>
                <w:sz w:val="20"/>
                <w:szCs w:val="20"/>
              </w:rPr>
              <w:t>, s. 98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mawia funkcję elementów konstrukcyjnych utworu, w tym: motta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otta z treścią utwor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pytania otwarte dotyczące treści teks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Opracowuje graficzną </w:t>
            </w:r>
            <w:r>
              <w:rPr>
                <w:b/>
                <w:sz w:val="20"/>
                <w:szCs w:val="20"/>
              </w:rPr>
              <w:t>instrukcję</w:t>
            </w:r>
            <w:r>
              <w:rPr>
                <w:sz w:val="20"/>
                <w:szCs w:val="20"/>
              </w:rPr>
              <w:t>, posługując się piktograma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>
                <w:sz w:val="20"/>
                <w:szCs w:val="20"/>
              </w:rPr>
              <w:t>Redaguje instrukcję według wskazówek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O materializo-waniu się myśli – czytamy fragment książki Doroty Kassjanowicz „30 znikających trampolin”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rota Kassjanowicz </w:t>
            </w:r>
            <w:r>
              <w:rPr>
                <w:i/>
                <w:sz w:val="20"/>
                <w:szCs w:val="20"/>
              </w:rPr>
              <w:t>Znikająca trampoli</w:t>
              <w:softHyphen/>
              <w:t xml:space="preserve">na, </w:t>
            </w:r>
            <w:r>
              <w:rPr>
                <w:sz w:val="20"/>
                <w:szCs w:val="20"/>
              </w:rPr>
              <w:t xml:space="preserve">(fragment książki </w:t>
            </w:r>
            <w:r>
              <w:rPr>
                <w:i/>
                <w:sz w:val="20"/>
                <w:szCs w:val="20"/>
              </w:rPr>
              <w:t>30 znikających trampolin</w:t>
            </w:r>
            <w:r>
              <w:rPr>
                <w:sz w:val="20"/>
                <w:szCs w:val="20"/>
              </w:rPr>
              <w:t>)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s. 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46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wrażenia, jakie wzbudza w nim czytany tekst – I.1.1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swoje wrażenia po przeczytaniu tekst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odrębnia elementy składające się na film – I.2.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konuje odczytania tekstów poprzez przekład intersemiotyczny (np. rysunek) – I.2.1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amę na temat wynikający z tekst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wiązki wyrazowe </w:t>
              <w:br/>
              <w:t xml:space="preserve">w zdaniu. </w:t>
              <w:br/>
              <w:t xml:space="preserve">O grupie podmiotu </w:t>
              <w:br/>
              <w:t>i orzeczenia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Moje zainteresowa</w:t>
              <w:softHyphen/>
              <w:t>nia”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pa podmiotu</w:t>
              <w:br/>
              <w:t xml:space="preserve">i grupa orzeczenia, </w:t>
              <w:br/>
              <w:t>s. 2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 xml:space="preserve">Nauka o języku. Grupa podmiotu </w:t>
              <w:br/>
              <w:t>i grupa orzeczenia</w:t>
            </w:r>
            <w:r>
              <w:rPr>
                <w:sz w:val="20"/>
                <w:szCs w:val="20"/>
              </w:rPr>
              <w:t xml:space="preserve">, </w:t>
              <w:br/>
              <w:t>s. 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Grupa podmiotu i grupa orzeczenia</w:t>
            </w:r>
            <w:r>
              <w:rPr>
                <w:sz w:val="20"/>
                <w:szCs w:val="20"/>
              </w:rPr>
              <w:t>, s. 99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Rozpoznaje związki wyrazowe w zdaniu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.1.1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części zdania i rozpoznaje ich funkcje składniowe w wypowiedzeniach (podmiot, orzeczenie) – II.1.8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pisuje związek podmiotu i orzeczenia według wz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grupę podmiotu od grupy orzecz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ela kreską grupę podmiotu od grupy orzeczen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pisuje związki wyrazowe według wzor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Kilka słów </w:t>
              <w:br/>
              <w:t>o zdrowym odżywianiu.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ak walczyć </w:t>
              <w:br/>
              <w:t>z przyzwycza-jeniami? Zdro</w:t>
              <w:softHyphen/>
              <w:t>we przepisy na małe desery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rystyna Drzewiecka, </w:t>
            </w:r>
            <w:r>
              <w:rPr>
                <w:i/>
                <w:sz w:val="20"/>
                <w:szCs w:val="20"/>
              </w:rPr>
              <w:t xml:space="preserve">Dieta cud, w domu głód </w:t>
            </w:r>
            <w:r>
              <w:rPr>
                <w:sz w:val="20"/>
                <w:szCs w:val="20"/>
              </w:rPr>
              <w:t xml:space="preserve">(fragment książki </w:t>
            </w:r>
            <w:r>
              <w:rPr>
                <w:i/>
                <w:sz w:val="20"/>
                <w:szCs w:val="20"/>
              </w:rPr>
              <w:t>Nowe przygody Piątki z Zakątka</w:t>
            </w:r>
            <w:r>
              <w:rPr>
                <w:sz w:val="20"/>
                <w:szCs w:val="20"/>
              </w:rPr>
              <w:t>), s. 257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onuje selekcji informacji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uje wnioski z rozmowy na podany tem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przepis kulinarny według instrukcji</w:t>
            </w:r>
          </w:p>
          <w:p>
            <w:pPr>
              <w:pStyle w:val="Normal"/>
              <w:ind w:left="9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e związane z treścią utworu, np. dalsze losy bohatera – III.2.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zakończenie tekst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ymy się rysować wykres zdania pojedynczeg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 błędnym kole”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res zdania pojedynczego, s. 2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Nauka o języku. Wykres zdania pojedynczego</w:t>
            </w:r>
            <w:r>
              <w:rPr>
                <w:sz w:val="20"/>
                <w:szCs w:val="20"/>
              </w:rPr>
              <w:t xml:space="preserve">, s. 94; </w:t>
            </w:r>
            <w:r>
              <w:rPr>
                <w:i/>
                <w:sz w:val="20"/>
                <w:szCs w:val="20"/>
              </w:rPr>
              <w:t>Interpunkcja zdania pojedynczego</w:t>
            </w:r>
            <w:r>
              <w:rPr>
                <w:sz w:val="20"/>
                <w:szCs w:val="20"/>
              </w:rPr>
              <w:t>, s. 120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Wykres zdania pojedynczego</w:t>
            </w:r>
            <w:r>
              <w:rPr>
                <w:sz w:val="20"/>
                <w:szCs w:val="20"/>
              </w:rPr>
              <w:t>, s. 101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Rozpoznaje związki wyrazowe w zdaniu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.1.1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części zdania i rozpoznaje ich funkcje składniowe w wypowiedzeniach (podmiot, orzeczenie) – II.1.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Zadaje pytania do podanych na wykresie związków wyraz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uje wykresy zdań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kłada zdania według wykresu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TURA UZUPEŁNIAJĄ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en z utworów: </w:t>
            </w:r>
            <w:r>
              <w:rPr>
                <w:b/>
                <w:sz w:val="20"/>
                <w:szCs w:val="20"/>
              </w:rPr>
              <w:t xml:space="preserve">Katarzyna Ryrych </w:t>
            </w:r>
            <w:r>
              <w:rPr>
                <w:b/>
                <w:i/>
                <w:iCs/>
                <w:sz w:val="20"/>
                <w:szCs w:val="20"/>
              </w:rPr>
              <w:t>Koniec świata nr 13</w:t>
            </w:r>
            <w:r>
              <w:rPr>
                <w:b/>
                <w:iCs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Roald Dahl </w:t>
            </w:r>
            <w:r>
              <w:rPr>
                <w:b/>
                <w:i/>
                <w:iCs/>
                <w:sz w:val="20"/>
                <w:szCs w:val="20"/>
              </w:rPr>
              <w:t>Matylda</w:t>
            </w:r>
            <w:r>
              <w:rPr>
                <w:b/>
                <w:iCs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F.H. Burnett </w:t>
            </w:r>
            <w:r>
              <w:rPr>
                <w:b/>
                <w:i/>
                <w:iCs/>
                <w:sz w:val="20"/>
                <w:szCs w:val="20"/>
              </w:rPr>
              <w:t>Tajemniczy ogród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imum słów, maksimum treści, czyli jak streszczać tekst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cek Dubois </w:t>
            </w:r>
            <w:r>
              <w:rPr>
                <w:i/>
                <w:sz w:val="20"/>
                <w:szCs w:val="20"/>
              </w:rPr>
              <w:t xml:space="preserve">Zadanie domowe </w:t>
            </w:r>
            <w:r>
              <w:rPr>
                <w:sz w:val="20"/>
                <w:szCs w:val="20"/>
              </w:rPr>
              <w:t xml:space="preserve">(fragment książki </w:t>
              <w:br/>
            </w:r>
            <w:r>
              <w:rPr>
                <w:i/>
                <w:sz w:val="20"/>
                <w:szCs w:val="20"/>
              </w:rPr>
              <w:t>A wszystko przez faraona</w:t>
            </w:r>
            <w:r>
              <w:rPr>
                <w:sz w:val="20"/>
                <w:szCs w:val="20"/>
              </w:rPr>
              <w:t>), s. 2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Różne formy wypowiedzi. Streszczenie</w:t>
            </w:r>
            <w:r>
              <w:rPr>
                <w:sz w:val="20"/>
                <w:szCs w:val="20"/>
              </w:rPr>
              <w:t>, s. 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Streszczenie</w:t>
            </w:r>
            <w:r>
              <w:rPr>
                <w:sz w:val="20"/>
                <w:szCs w:val="20"/>
              </w:rPr>
              <w:t>, s. 103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moc wujka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dróżnia zawarte w tekście informacje ważne od drugorzędnych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informacje ważne od drugorzędny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onuje selekcji informacji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5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minuje zbędne informacje z teks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odaje znaczenie słów według opi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łowa na podstawie opisu hasł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innych tekstów kultury wyrażające podobną intencję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plan odtwórczy tekstu – III.2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Wykonuje przekształcenia na tekście cudzym, </w:t>
              <w:br/>
              <w:t xml:space="preserve">w tym streszcza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2.2 (kl. 7–8)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storię w formie planu wydarze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zcza tekst do określonej objęt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streszcz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roli dziennikarzy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formacje, wiadomości, relacje… (zdjęcia), </w:t>
              <w:br/>
              <w:t>s. 266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w utworze bohaterów głównych oraz ich cechy – I.1.1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echy, które powinien mieć dziennikarz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skazuje cechy charakterystyczne przekazów audiowizualnych (programu informacyjnego) – I.2.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informacje o faktach od opinii – I.2.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różnia pracę dziennikarzy prasowych, radiowych </w:t>
              <w:br/>
              <w:t>i telewizyj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fakty od opini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informacje dziennikarskie od reklam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na temat zasad w pracy dziennikarz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sprawozdanie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relacj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Wiadomości </w:t>
              <w:br/>
              <w:t>z Koryntu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ąd nad Syzyfem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Parandowski </w:t>
            </w:r>
            <w:r>
              <w:rPr>
                <w:i/>
                <w:sz w:val="20"/>
                <w:szCs w:val="20"/>
              </w:rPr>
              <w:t xml:space="preserve">Syzyf </w:t>
            </w:r>
            <w:r>
              <w:rPr>
                <w:sz w:val="20"/>
                <w:szCs w:val="20"/>
              </w:rPr>
              <w:t xml:space="preserve">(fragment książki </w:t>
            </w:r>
            <w:r>
              <w:rPr>
                <w:i/>
                <w:sz w:val="20"/>
                <w:szCs w:val="20"/>
              </w:rPr>
              <w:t xml:space="preserve">Wierzenia </w:t>
              <w:br/>
              <w:t xml:space="preserve">i podania Greków </w:t>
              <w:br/>
              <w:t>i Rzymian</w:t>
            </w:r>
            <w:r>
              <w:rPr>
                <w:sz w:val="20"/>
                <w:szCs w:val="20"/>
              </w:rPr>
              <w:t xml:space="preserve">), s. 268 </w:t>
            </w:r>
            <w:r>
              <w:rPr>
                <w:b/>
                <w:sz w:val="20"/>
                <w:szCs w:val="20"/>
              </w:rPr>
              <w:t xml:space="preserve">(obowiązkowy mit </w:t>
              <w:br/>
              <w:t>z podstawy programowej)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a własny sąd o postaciach i zdarzeniach – I.1.1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uje o cechach postaci na podstawie jej zach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postępowanie bohater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konuje odczytania tekstów poprzez przekład intersemiotyczny (np. rysunek, drama, spektakl teatralny) – I.2.12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uje wątki mitu w różnej formie przekazu informacyjnego: programu telewizyjnego, radiowego, tekst do gazety codziennej lub internet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. Zróżnicowanie języka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w wypowiedziach związki frazeo</w:t>
              <w:softHyphen/>
              <w:t>logicz</w:t>
              <w:softHyphen/>
              <w:t>ne, rozumie ich znaczenie oraz poprawnie używa w wypowiedziach – II.2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związku wyrazowego </w:t>
            </w:r>
            <w:r>
              <w:rPr>
                <w:i/>
                <w:sz w:val="20"/>
                <w:szCs w:val="20"/>
              </w:rPr>
              <w:t>syzyfowa prac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sprawozdanie,  tekst o charakterze argumentacyjnym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tekst uzasadniający negatywną/pozytywną postawę bohatera według schematu rozprawy sądow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relacje z przebiegu rozpraw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zydawka, czyli określenie rzeczownika </w:t>
              <w:br/>
              <w:t>w zdaniu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asze zainteresowania”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dawka jako określenie rzeczow</w:t>
              <w:softHyphen/>
              <w:t>nika w zdaniu, s. 2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Nauka o języku. Części zdania. Przydawka</w:t>
            </w:r>
            <w:r>
              <w:rPr>
                <w:sz w:val="20"/>
                <w:szCs w:val="20"/>
              </w:rPr>
              <w:t>, s. 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rzydawka</w:t>
            </w:r>
            <w:r>
              <w:rPr>
                <w:sz w:val="20"/>
                <w:szCs w:val="20"/>
              </w:rPr>
              <w:t>, s. 105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części zdania i rozpoznaje ich funkcje skła</w:t>
              <w:softHyphen/>
              <w:t>dniowe w wypowiedzeniach (podmiot, orzeczenie, dopełnienie, przydawka, okolicznik) – II.1.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związki wyrazów w zdaniu – II.1.1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w wypowiedziach części mowy (czasownik, rzeczownik, przymiotnik, przysłówek, liczebnik, zaimek) i określa ich funkcje w tekście – II.1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związki rzeczownika z wyrazami określający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zęści mowy, którymi są wyrażone określenia rzeczowni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przydawkę w związku z rzeczowniki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rzyporządkuje wykres logiczny do podanego zdani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korzystuje wiedzę o języku w tworzonych wypowiedziach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2.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tosuje przydawkę w wypowiedzi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dy świat staje na głow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mu </w:t>
              <w:br/>
              <w:t xml:space="preserve">i dlaczego – według starożytnych Greków – udało się sprowadzić nieszczęścia </w:t>
              <w:br/>
              <w:t>i śmierć na ludzi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nda Markowska </w:t>
            </w:r>
            <w:r>
              <w:rPr>
                <w:i/>
                <w:sz w:val="20"/>
                <w:szCs w:val="20"/>
              </w:rPr>
              <w:t>Puszka Pandory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 xml:space="preserve">Mity Greków </w:t>
              <w:br/>
              <w:t>i Rzymian</w:t>
            </w:r>
            <w:r>
              <w:rPr>
                <w:sz w:val="20"/>
                <w:szCs w:val="20"/>
              </w:rPr>
              <w:t xml:space="preserve">), s. 274 </w:t>
            </w:r>
            <w:r>
              <w:rPr>
                <w:b/>
                <w:sz w:val="20"/>
                <w:szCs w:val="20"/>
              </w:rPr>
              <w:t xml:space="preserve">(wybrany mit </w:t>
              <w:br/>
              <w:t>z podstawy programowej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kacja dla ucz</w:t>
              <w:softHyphen/>
              <w:t>niów i nauczycieli: www.sluchapka.</w:t>
              <w:br/>
              <w:t>gwo.pl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owiada o wydarzeniach fabuły – I.1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bjaśnia znaczenia dosłowne i przenośne w tekstach – I.1.1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informacje prawdziwe od fałszyw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owiada wydarzenia fabuły według schema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rzenośn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i główną myśl tekstu – I.2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główną myśl mit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opowiadanie związane z treścią utworu, np. dalsze losy bohatera, komponowanie początku </w:t>
              <w:br/>
              <w:t>i zakończenia na podstawie fragmentu tekstu lub na podstawie informacji – III.2.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uje inne zakończenie mit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śli zdarzenia ułożą się inaczej, niż zakładaliśmy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cin Szczygielski </w:t>
            </w:r>
            <w:r>
              <w:rPr>
                <w:i/>
                <w:sz w:val="20"/>
                <w:szCs w:val="20"/>
              </w:rPr>
              <w:t xml:space="preserve">Za niebieskimi drzwiami </w:t>
            </w:r>
            <w:r>
              <w:rPr>
                <w:sz w:val="20"/>
                <w:szCs w:val="20"/>
              </w:rPr>
              <w:t xml:space="preserve">(fragment), s. 277 </w:t>
            </w:r>
            <w:r>
              <w:rPr>
                <w:b/>
                <w:sz w:val="20"/>
                <w:szCs w:val="20"/>
              </w:rPr>
              <w:t>(lektura uzupełniająca)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skazuje w utworze bohaterów głównych oraz wskazuje ich cechy – I.1.1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bohatera w czytanych utworach – I.1.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wartości w utworze oraz określa wartości ważne dla bohatera – I.1.1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uczucia i emocje wywołane lekturą 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przyczyny swoich uczuć i emocj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zeżycia bohater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. Zróżnicowanie języka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w wypowiedziach związki frazeolo</w:t>
              <w:softHyphen/>
              <w:t>gicz</w:t>
              <w:softHyphen/>
              <w:t>ne, rozumie ich znaczenie oraz poprawnie używa w wypowiedziach – II.2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enośne znaczenie związku wyrazow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logiczną, semantycznie pełną i uporządko</w:t>
              <w:softHyphen/>
              <w:t>wa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o wartościach w sytuacjach kryzys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woje zachowania w sytuacjach trudnych</w:t>
            </w:r>
          </w:p>
        </w:tc>
      </w:tr>
      <w:tr>
        <w:trPr>
          <w:trHeight w:val="26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zego pragnie Juniper Berry? Rozmawiamy </w:t>
              <w:br/>
              <w:t>o samotności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.P. Kozlowsky, </w:t>
            </w:r>
            <w:r>
              <w:rPr>
                <w:i/>
                <w:sz w:val="20"/>
                <w:szCs w:val="20"/>
              </w:rPr>
              <w:t>Juniper Berry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 xml:space="preserve">Juniper Berry </w:t>
              <w:br/>
              <w:t>i tajemnicze drzewo</w:t>
            </w:r>
            <w:r>
              <w:rPr>
                <w:sz w:val="20"/>
                <w:szCs w:val="20"/>
              </w:rPr>
              <w:t>), s. 281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107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wrażenia, jakie wzbudza w nim czytany tekst – I.1.1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bohatera w czytanych utworach – I.1.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wrażenia wywołane lekturą 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uczucia bohate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bohatera przed zmianą i po zmia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uje o pozasłownych sposobach eksponowania znaczeń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onuje selekcji informacji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informacje o bohater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temat samotnośc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list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list z opisem swoich uczuć i pragnień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 się zdarzyło na ulicy Pachnących Bzów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łgorzata Strękowska-Zaręba, </w:t>
            </w:r>
            <w:r>
              <w:rPr>
                <w:i/>
                <w:sz w:val="20"/>
                <w:szCs w:val="20"/>
              </w:rPr>
              <w:t>To nie było…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>Złodziej snów</w:t>
            </w:r>
            <w:r>
              <w:rPr>
                <w:sz w:val="20"/>
                <w:szCs w:val="20"/>
              </w:rPr>
              <w:t>), s. 285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bohatera w czytanych utworach – I.1.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mawia elementy świata przedstawionego w utwor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zyczyny i skutki zachowań bohaterów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. Zróżnicowanie języka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w wypowiedziach związki frazeologicz</w:t>
              <w:softHyphen/>
              <w:t>ne, rozumie ich znaczenie oraz poprawnie używa w wypowiedziach – II.2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ywa zastosowany w tekście środek artystyczn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znaczenia związków frazeologi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uje intencję wypowiedzi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opowiadanie związane z treścią utworu, np. dalsze losy bohatera, komponowanie początku </w:t>
              <w:br/>
              <w:t>i zakończenia na podstawie fragmentu tekstu lub na podstawie informacji – III.2.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zakończenie opowiedzianej histori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Świat wirtualny a rzeczywi</w:t>
              <w:softHyphen/>
              <w:t>stość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Tekst literacki </w:t>
              <w:br/>
              <w:t>a tek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cyjny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rota Suwalska </w:t>
              <w:br/>
            </w:r>
            <w:r>
              <w:rPr>
                <w:i/>
                <w:sz w:val="20"/>
                <w:szCs w:val="20"/>
              </w:rPr>
              <w:t>W komputerowym świecie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>Marionetki Baby-Jagi</w:t>
            </w:r>
            <w:r>
              <w:rPr>
                <w:sz w:val="20"/>
                <w:szCs w:val="20"/>
              </w:rPr>
              <w:t>), s. 28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a Jasińska, </w:t>
            </w:r>
            <w:r>
              <w:rPr>
                <w:i/>
                <w:sz w:val="20"/>
                <w:szCs w:val="20"/>
              </w:rPr>
              <w:t xml:space="preserve">Uzależnienie od komputera </w:t>
            </w:r>
            <w:r>
              <w:rPr>
                <w:sz w:val="20"/>
                <w:szCs w:val="20"/>
              </w:rPr>
              <w:t xml:space="preserve">(fragment artykułu </w:t>
            </w:r>
            <w:r>
              <w:rPr>
                <w:i/>
                <w:sz w:val="20"/>
                <w:szCs w:val="20"/>
              </w:rPr>
              <w:t xml:space="preserve">Nastolatek </w:t>
              <w:br/>
              <w:t>z chorobą kompute</w:t>
              <w:softHyphen/>
              <w:t>rową trafił do DSK w Lublinie</w:t>
            </w:r>
            <w:r>
              <w:rPr>
                <w:sz w:val="20"/>
                <w:szCs w:val="20"/>
              </w:rPr>
              <w:t>), s. 2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Tekst literacki i tekst użytkowy</w:t>
            </w:r>
            <w:r>
              <w:rPr>
                <w:sz w:val="20"/>
                <w:szCs w:val="20"/>
              </w:rPr>
              <w:t>, s. 108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rtualna rzeczywistość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I.1.7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ydarzenia fabuły odpowiadając na pytania do 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enośne znaczenie wypowiedzi bohater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wypowiedź jako tekst informacyjny 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informacje o faktach od opinii I.2.6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opis od artykułu z gaze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teksty użytkowe i informacyjn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teksty literackie od tekstów użytk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informacje o fakta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Okolicznik </w:t>
              <w:br/>
              <w:t>i dopełnienie, czyli określenia czasow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zdaniu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nkieta dla korzy</w:t>
              <w:softHyphen/>
              <w:t>sta</w:t>
              <w:softHyphen/>
              <w:t>jących z kompu</w:t>
              <w:softHyphen/>
              <w:t xml:space="preserve">tera”. Okoliczniki </w:t>
              <w:br/>
              <w:t>i dopełnienie określe</w:t>
              <w:softHyphen/>
              <w:t>niami czasownika, s. 2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Nauka o języku. Części zdania. Okolicznik i dopełnie</w:t>
              <w:softHyphen/>
              <w:t>nie</w:t>
            </w:r>
            <w:r>
              <w:rPr>
                <w:sz w:val="20"/>
                <w:szCs w:val="20"/>
              </w:rPr>
              <w:t>, s. 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Okolicznik </w:t>
              <w:br/>
              <w:t>i dopełnienie</w:t>
            </w:r>
            <w:r>
              <w:rPr>
                <w:sz w:val="20"/>
                <w:szCs w:val="20"/>
              </w:rPr>
              <w:t>, s. 110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części zdania i rozpoznaje ich funkcje składniowe w wypowiedzeniach (podmiot, orzeczenie, dopełnienie, przydawka, okolicznik) – II.1.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związki wyrazów w zdaniu – II.1.1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w wypowiedziach części mowy (czasownik, rzeczownik, przymiotnik, przysłówek, liczebnik, zaimek) i określa ich funkcje w tekście – II.1.1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Zadaje pytanie o wyraz określany w związku wyrazowym z czasowniki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koliczni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dopełnie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związki czasowników z okolicznik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związki czasowników z dopełnieni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si opis zachowania do własnych doświadcze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związki wyrazowe z wyrazem określanym do wykresów logicznych zdania pojedyncz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Co może zdziałać wykreślenie jednego słowa? Rozmawiamy </w:t>
              <w:br/>
              <w:t>o plaka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łecznym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Dom dziecka </w:t>
            </w:r>
            <w:r>
              <w:rPr>
                <w:sz w:val="20"/>
                <w:szCs w:val="20"/>
              </w:rPr>
              <w:t>(plakat), s. 2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Czytanie ze zrozumieniem. Plakat</w:t>
            </w:r>
            <w:r>
              <w:rPr>
                <w:sz w:val="20"/>
                <w:szCs w:val="20"/>
              </w:rPr>
              <w:t>, s. 65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i główną myśl tekstu – I.2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umie swoistość tekstów przynależnych do teatru, sztuk plastycznych – I.2.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uje przenośne znaczenie informacji przedstawionych na plakaci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intencję autora plakat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wnioski z dyskusji z wykorzystaniem podanego słownictw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wija umiejętność efektywnego posługiwania się nowymi technologiami oraz zasobami internetowymi – IV.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źródłach informacji plakat społeczny o wskazanej tematyc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uniknąć piek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ziemi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eczysław Maliński </w:t>
            </w:r>
            <w:r>
              <w:rPr>
                <w:i/>
                <w:sz w:val="20"/>
                <w:szCs w:val="20"/>
              </w:rPr>
              <w:t xml:space="preserve">O diabełku, który odważył się śmiać </w:t>
            </w:r>
            <w:r>
              <w:rPr>
                <w:sz w:val="20"/>
                <w:szCs w:val="20"/>
              </w:rPr>
              <w:t>(fragment), s. 295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dróżnia zawarte w tekście informacje ważne od drugorzędnych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2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si treści tekstów kultury do własnego doświadczenia – I.2.11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uje skojarzenia wokół poję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propozycje alternatywnych rozwiąza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uje wypowiedź posta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Odnosi do własnych doświadczeń sytuację przedstawioną w utworze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18"/>
                <w:szCs w:val="18"/>
              </w:rPr>
              <w:t xml:space="preserve">II. </w:t>
            </w:r>
            <w:r>
              <w:rPr>
                <w:sz w:val="20"/>
                <w:szCs w:val="20"/>
              </w:rPr>
              <w:t>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w wypowiedziach związki frazeolo</w:t>
              <w:softHyphen/>
              <w:t>giczne, rozumie ich znaczenie oraz poprawnie używa w wypowiedziach – II.2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związków wyrazowy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sytuacji określonych związkami frazeologicznymi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onuje selekcji informacji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ntetyzuje treść opowiadania: określa cel, działania bohatera i ich skutk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woje zd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Wykonuje przekształcenia na tekście cudzym, </w:t>
              <w:br/>
              <w:t>w tym streszcza III.2.2 (kl. 7–8)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zcza tekst do określonej objętośc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m jest tolerancja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rzegorz Kasdepke </w:t>
            </w:r>
            <w:r>
              <w:rPr>
                <w:i/>
                <w:sz w:val="20"/>
                <w:szCs w:val="20"/>
              </w:rPr>
              <w:t>Pan Wredzik</w:t>
            </w:r>
            <w:r>
              <w:rPr>
                <w:sz w:val="20"/>
                <w:szCs w:val="20"/>
              </w:rPr>
              <w:t>, s. 300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swoje uczucia w określonych sytuacja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wnioski dotyczące przeżyć bohater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ideę tolerancji za pomocą związków frazeologiczn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Opisuje człowieka tolerancyjnego, korzystając </w:t>
              <w:br/>
              <w:t xml:space="preserve">z podanych sformułowań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nietolerancj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nietolerancj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dialog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rozmowę w roli bohatera, krytykując postawę nietolerancyjną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najemy nowelę – Bolesław Prus „Katarynka”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lesław Prus </w:t>
            </w:r>
            <w:r>
              <w:rPr>
                <w:i/>
                <w:sz w:val="20"/>
                <w:szCs w:val="20"/>
              </w:rPr>
              <w:t>Katarynka</w:t>
            </w:r>
            <w:r>
              <w:rPr>
                <w:sz w:val="20"/>
                <w:szCs w:val="20"/>
              </w:rPr>
              <w:t xml:space="preserve">, s. 3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ektura uzupełniająca)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czytany utwór jako nowelę oraz wskazuje jego cechy – 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mawia funkcję elementów konstrukcyjnych utworu, w tym: punktu kulminacyjnego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bohatera w czytanych utworach – I.1.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elementy świata przedstawion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Analizuje uczucia bohaterów i ich przyczyny </w:t>
              <w:br/>
              <w:t xml:space="preserve">w określonych sytuacja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</w:t>
            </w:r>
            <w:r>
              <w:rPr>
                <w:b/>
                <w:sz w:val="20"/>
                <w:szCs w:val="20"/>
              </w:rPr>
              <w:t>punkt kulminacyj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nowelę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i główną myśl tekstu – I.2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temat utworu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dy spotkam poszkodowane-go... Rozmawiamy na temat sensu „Przypowieści o miłosiernym Samarytaninie”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Przypowieść </w:t>
              <w:br/>
              <w:t>o miłosiernym Samarytaninie</w:t>
            </w:r>
            <w:r>
              <w:rPr>
                <w:sz w:val="20"/>
                <w:szCs w:val="20"/>
              </w:rPr>
              <w:t xml:space="preserve"> (fragment </w:t>
            </w:r>
            <w:r>
              <w:rPr>
                <w:i/>
                <w:iCs/>
                <w:sz w:val="20"/>
                <w:szCs w:val="20"/>
              </w:rPr>
              <w:t>Ewangelii według św. Łukas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17"/>
                <w:szCs w:val="17"/>
              </w:rPr>
              <w:t xml:space="preserve">z </w:t>
            </w:r>
            <w:r>
              <w:rPr>
                <w:i/>
                <w:iCs/>
                <w:sz w:val="20"/>
                <w:szCs w:val="20"/>
              </w:rPr>
              <w:t>Biblii Tysiąclecia</w:t>
            </w:r>
            <w:r>
              <w:rPr>
                <w:sz w:val="20"/>
                <w:szCs w:val="20"/>
              </w:rPr>
              <w:t xml:space="preserve">), s. 316 </w:t>
            </w:r>
            <w:r>
              <w:rPr>
                <w:b/>
                <w:sz w:val="20"/>
                <w:szCs w:val="20"/>
              </w:rPr>
              <w:t>(lektura obowiązko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Czytanie ze zrozumieniem. Przypowieść</w:t>
            </w:r>
            <w:r>
              <w:rPr>
                <w:sz w:val="20"/>
                <w:szCs w:val="20"/>
              </w:rPr>
              <w:t>, s. 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rzypowieść</w:t>
            </w:r>
            <w:r>
              <w:rPr>
                <w:sz w:val="20"/>
                <w:szCs w:val="20"/>
              </w:rPr>
              <w:t>, s. 114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4" w:leader="none"/>
              </w:tabs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czytany utwór jako przypowieść oraz wskazuje jego cechy – I.1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owiada o wydarzeniach fabuły – I.1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bohatera w czytanych utworach – I.1.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Analizuje zachowanie postaci, odwołując się do odpowiednich fragmentów 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kuje o znaczeniu słowa na podstawie kontekstu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Identyfikuje </w:t>
            </w:r>
            <w:r>
              <w:rPr>
                <w:b/>
                <w:sz w:val="20"/>
                <w:szCs w:val="20"/>
              </w:rPr>
              <w:t>przypowieś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fabułę przypowieści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nosi treści tekstów kultury do własnego doświadczenia – I.2.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i główną myśl tekstu – I.2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si do własnego doświadczenia sytuację przedstawioną w lektur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pouczenie wynikające z treści przypowieśc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orzysta z informacji zawartych w różnych źródłach – IV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Podaje przykłady przypowieści, korzystając z różnych źródeł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wrócić uwagę innych – dlaczego plakaty społeczne są potrzebne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Zwróć uwagę innych</w:t>
            </w:r>
            <w:r>
              <w:rPr>
                <w:sz w:val="20"/>
                <w:szCs w:val="20"/>
              </w:rPr>
              <w:t xml:space="preserve"> (plakaty), s. 318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i główną myśl tekstu – I.2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swoistość tekstów przynależnych do teatru, sztuk plastycznych – I.2.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dentyfikuje wypowiedź jako tekst reklamowy – 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ę informacje przedstawione na plakac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 plakatów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plakat społecz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uje plakat społeczn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ejmuje dyskusję na temat funkcji plakatów społecznych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wystawie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zeźba boskiego buntownika</w:t>
            </w:r>
            <w:r>
              <w:rPr>
                <w:sz w:val="20"/>
                <w:szCs w:val="20"/>
              </w:rPr>
              <w:t xml:space="preserve"> (płaskorzeźba </w:t>
            </w:r>
            <w:r>
              <w:rPr>
                <w:i/>
                <w:sz w:val="20"/>
                <w:szCs w:val="20"/>
              </w:rPr>
              <w:t>Atena pogrążona w żałob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 w. p.n.e; posąg Neptuna, popiersie Zeus, IV w. n.e), </w:t>
              <w:br/>
              <w:t>s. 3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Różne formy wypowiedzi. Opis rzeźby</w:t>
            </w:r>
            <w:r>
              <w:rPr>
                <w:sz w:val="20"/>
                <w:szCs w:val="20"/>
              </w:rPr>
              <w:t>, s. 46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strzega relacje między częściami wypowiedzi (np. tytuł, wstęp, rozwinięcie, zakończenie) – I.2.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umie swoistość tekstów przynależnych do sztuk plastycznych – I.2.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orządkuje kompozycję opisu rzeźby, wyodrębniając wstęp, rozwinięcie, zakończe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óżnia posąg od popiersia, płaskorzeźby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opis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isuje rzeźbę według instrukcji z wykorzystaniem podanego słownictw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steśmy ekspertami od mitów greckich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świecie greckich mitów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plansza), </w:t>
              <w:br/>
              <w:t>s. 3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ćwiczeń, cz. 2.</w:t>
            </w:r>
            <w:r>
              <w:rPr>
                <w:i/>
                <w:sz w:val="20"/>
                <w:szCs w:val="20"/>
              </w:rPr>
              <w:t xml:space="preserve"> Zabawy słowem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itologiczne potyczki językowe</w:t>
            </w:r>
            <w:r>
              <w:rPr>
                <w:sz w:val="20"/>
                <w:szCs w:val="20"/>
              </w:rPr>
              <w:t>, s. 15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bohatera w czytanych utworach – I.1.9</w:t>
            </w:r>
          </w:p>
          <w:p>
            <w:pPr>
              <w:pStyle w:val="Normal"/>
              <w:ind w:left="5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: bogów, ludzi, heros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osiągnięcia postaci mitologiczn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cechy postaci, stosując porównania do bohaterów mitologiczny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umie swoistość tekstów przynależnych do sztuk plastycznych – I.2.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mitologiczne postaci przedstawione na rysunku po ich atrybuta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w wypowiedziach związki frazeologicz</w:t>
              <w:softHyphen/>
              <w:t>ne, rozumie ich znaczenie oraz poprawnie używa w wypowiedziach – II.2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związków wyrazowych pochodzenia mitologiczn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dialog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rozmowę między bohaterami mitologicznymi, odnosząc się do wątków mitologicznych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wdź sieb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rawdzę się!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 Dedalu</w:t>
            </w:r>
            <w:r>
              <w:rPr>
                <w:sz w:val="20"/>
                <w:szCs w:val="20"/>
              </w:rPr>
              <w:t>, s. 3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stala kolejność zdarzeń i rozumie ich wzajemną zależność – I.1.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punkty planu akcj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informacje o faktach od opinii – I.2.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fakty od opini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akapit do informacji z 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instrukcję, stosując zdania w trybie rozkazujący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W formie zdania pojedynczego odpowiada na pytania do tekstu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części zdania i rozpoznaje ich funkcje składniowe w wypowiedzeniach (podmiot, orzecze</w:t>
              <w:softHyphen/>
              <w:t>nie, dopełnienie, przydawka, okolicznik) – II.1.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związki wyrazów w zdaniu – II.1.1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w tekście typy wypowiedzeń: zdanie pojedyncze, zdania złożone, równoważniki zdań, rozumie ich funkcje i stosuje w praktyce językowej – II.1.1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y zdania pojedyncze w zdania złoż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isuje związki wyrazowe ze zdania pojedyncz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wykres logiczny zdania pojedyncz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danie pojedyncze rozwinię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zęści zdani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isze poprawnie pod względem ortograficznym oraz stosuje zasady pisowni – II.4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oprawnie używa znaków interpunkcyjnych: kropki, przecinka – II.4.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Stosuje zasady poprawnej pisowni </w:t>
            </w:r>
            <w:r>
              <w:rPr>
                <w:i/>
                <w:sz w:val="20"/>
                <w:szCs w:val="20"/>
              </w:rPr>
              <w:t xml:space="preserve">rz </w:t>
            </w:r>
            <w:r>
              <w:rPr>
                <w:sz w:val="20"/>
                <w:szCs w:val="20"/>
              </w:rPr>
              <w:t>po spółgłoska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Przytacza zasadę ortograficzną, uzasadniając pisownię </w:t>
            </w:r>
            <w:r>
              <w:rPr>
                <w:i/>
                <w:sz w:val="20"/>
                <w:szCs w:val="20"/>
              </w:rPr>
              <w:t>rz</w:t>
            </w:r>
            <w:r>
              <w:rPr>
                <w:sz w:val="20"/>
                <w:szCs w:val="20"/>
              </w:rPr>
              <w:t xml:space="preserve"> po spółgłoska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wyjątek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Stosuje interpunkcję w zdaniach złożonych zgodnie </w:t>
              <w:br/>
              <w:t>z zasadami</w:t>
            </w:r>
          </w:p>
        </w:tc>
      </w:tr>
      <w:tr>
        <w:trPr>
          <w:trHeight w:val="274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PRAWDZANE UMIEJĘTNOŚCI 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odrębnia obrazy poetyckie – 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czytany utwór jako baśń, bajkę, przypowieść nowelę oraz wskazuje jego cechy – I.1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Zna i rozpoznaje w tekście literackim: wyraz dźwiękonaśladowczy, zdrobnienie oraz określa ich funkcje – I.1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mawia funkcję elementów konstrukcyjnych utworu, w tym: tytułu, motta, punktu kulminacyjnego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poznaje elementy rytmizujące wypowiedź, w tym wers, rym, strofę, refren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owiada o wydarzeniach fabuły – I.1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stala kolejność zdarzeń i rozumie ich wzajemną zależność – I.1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dialog od monologu i rozumie ich funkcje w utworze – I.1.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podmiot liryczny, bohatera w czytanych utworach – I.1.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różnia narrację pierwszoosobową i trzecioosobową oraz wskazuje ich funkcje w utworze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1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skazuje w utworze bohaterów głównych oraz ich cechy – I.1.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skazuje i omawia wątek główny oraz wątki poboczne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wrażenia, jakie wzbudza w nim czytany tekst – I.1.1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bjaśnia znaczenia dosłowne i przenośne w tekstach – I.1.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a własny sąd o postaciach i zdarzeniach oraz określa wartości ważne dla bohatera – I.1.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dentyfikuje wypowiedź jako tekst informacyjny – 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i główną myśl tekstu – I.2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relacje między częściami wypowiedzi (np. tytuł, wstęp, rozwinięcie, zakończenie) – I.2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dróżnia zawarte w tekście informacje ważne od drugorzędnych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2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informacje o faktach od opinii – I.2.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komiks jako tekst kultury, wskazuje charakterystyczne dla niego cechy – I.2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umie swoistość tekstów przynależnych do teatru, sztuk plastycznych – I.2.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odrębnia elementy składające się na film – I.2.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skazuje cechy charakterystyczne przekazów audiowizualnych (programu informacyjnego) – I.2.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nosi treści tekstów kultury do własnego doświadczenia – I.2.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odczytania tekstów poprzez przekład intersemiotyczny (np. rysunek) – I.2.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poznaje w wypowiedziach części mowy (czasownik, rzeczownik, przymiotnik, przysłówek, liczebnik, zaimek) </w:t>
              <w:br/>
              <w:t>i określa ich funkcje w tekście – 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części zdania i rozpoznaje ich funkcje składniowe w wypowiedzeniach (podmiot, orzeczenie, dopełnienie, przydawka, okolicznik) – II.1.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związki wyrazów w zdaniu – II.1.1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w tekście typy wypowiedzeń: zdanie pojedyncze, zdania złożone, równoważniki zdań, rozumie ich funkcje i stosuje w praktyce językowej – II.1.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kształca konstrukcje składniowe, np. zdania złożone w pojedyncze i odwrotnie, zdania w równoważniki zdań </w:t>
              <w:br/>
              <w:t>i odwrotnie – II.1.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 Kształcenie językowe. Zróżnicowanie języ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różnia synonimy, rozumie ich funkcje w tekście i stosuje w swoich wypowiedziach – II.2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wypowiedziach związki frazeologiczne, rozumie ich znaczenie oraz poprawnie używa w wypowiedziach – II.2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dentyfikuje nadawcę i odbiorcę wypowiedzi – II.3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kreśla sytuację komunikacyjną i rozumie jej wpływ na kształt wypowiedzi – II.3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znaczenie niewerbalnych środków komunikacji (np. gest, mimika, postawa ciała) – II.3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intonację poprawną ze względu na cel wypowiedzi – II.3.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isze poprawnie pod względem ortograficznym oraz stosuje zasady pisowni – II.4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używa znaków interpunkcyjnych: kropki, przecinka, znaku zapytania, znaku wykrzyknienia, cudzysłowu, dwukropka, średnika, nawiasu – II.4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logiczną, semantycznie pełną i uporządkowaną wypowiedź, stosując odpowiednie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rolę akapitów w tworzeniu całości myślowej wypowiedzi – III.1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onuje selekcji informacji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różnia i wskazuje środki perswazji, rozumie ich funkcje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6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II. Tworzenie wypowiedzi. Mówienie i pisa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dialog, opis (w tym opis przeżyć wewnętrznych), list, opowiadanie (twórcze i odtwórcze), sprawozdanie, życzenia, tekst o charakterze argumentacyjnym – III.2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Wygłasza z pamięci tekst, ze zrozumieniem oraz odpowiednią intonacją, dykcją, właściwym akcentowaniem, </w:t>
              <w:br/>
              <w:t>z odpowiednim napięciem emocjonalnym i z następstwem pauz – III.2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plan odtwórczy tekstu – III.2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notatki – III.2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e związane z treścią utworu, np. dalsze losy bohatera, komponowanie początku i zakończenia na podstawie fragmentu tekstu lub na podstawie informacji – III.2.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korzystuje wiedzę o języku w tworzonych wypowiedziach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2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konuje przekształcenia na tekście cudzym, w tym streszcza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2.2 (kl. 7–8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ształce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skonali głośne czytanie – IV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skonali różne formy zapisywania informacji – IV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orzysta z informacji zawartych w różnych źródłach, gromadzi wiadomości, selekcjonuje informacje – IV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orzysta ze słowników ogólnych języka polskiego, także specjalistycznych – IV.5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wija umiejętność efektywnego posługiwania się nowymi technologiami oraz zasobami internetowymi – IV.7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ÓRCA I DZIEŁ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 wizytą w teatrze, kinie, muzeum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órca i dzieło, plansza, s. 3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ćwiczeń, cz. 2.</w:t>
            </w:r>
            <w:r>
              <w:rPr>
                <w:i/>
                <w:sz w:val="20"/>
                <w:szCs w:val="20"/>
              </w:rPr>
              <w:t xml:space="preserve"> Zabawy słowem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Kultura języka</w:t>
            </w:r>
            <w:r>
              <w:rPr>
                <w:sz w:val="20"/>
                <w:szCs w:val="20"/>
              </w:rPr>
              <w:t>, s. 21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kreśla sytuację komunikacyjną i rozumie jej wpływ na kształt wypowiedzi – II.3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naczenie niewerbalnych środków komu</w:t>
              <w:softHyphen/>
              <w:t>ni</w:t>
              <w:softHyphen/>
              <w:t>kacji (np. gest, mimika, postawa ciała) – II.3.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czytuje informacje przedstawione na rysunku: nazywa sytuację, identyfikuje uczestników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awia o zasadach obowiązujących odbiorców dzieł sztuk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raża opinię na temat wydarzeń kulturalnych, wykorzystując słownictwo z ramki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órcy światów fikcyjny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Co podpowiada wyobraźnia? (Zbigniew Herbert „Pudełko 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wane wyobraźnią”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Zbigniew Herbert </w:t>
            </w:r>
            <w:r>
              <w:rPr>
                <w:i/>
                <w:sz w:val="20"/>
                <w:szCs w:val="20"/>
              </w:rPr>
              <w:t>Pudełko zwane wyobraźnią</w:t>
            </w:r>
            <w:r>
              <w:rPr>
                <w:sz w:val="20"/>
                <w:szCs w:val="20"/>
              </w:rPr>
              <w:t xml:space="preserve">, s. 330 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Charakteryzuje podmiot liryczny, bohatera </w:t>
              <w:br/>
              <w:t>w czytanych utworach – I.1.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odrębnia obrazy poetyckie – I.1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mawia funkcję elementów konstrukcyjnych utworu, w tym: tytułu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osobę mówiącą według schema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brazy poetyck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tytuł wiersza</w:t>
            </w:r>
          </w:p>
          <w:p>
            <w:pPr>
              <w:pStyle w:val="Normal"/>
              <w:ind w:left="9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opis, opowiadanie (twórcze), opis przeżyć wewnętrznych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otografię z wykorzystaniem podanych związków wyrazow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pracę, odwołując się do swojej wyobraźni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TURA UZUPEŁNIAJĄ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rota Kassjanowicz </w:t>
            </w:r>
            <w:r>
              <w:rPr>
                <w:b/>
                <w:i/>
                <w:sz w:val="20"/>
                <w:szCs w:val="20"/>
              </w:rPr>
              <w:t>Cześć, wilki!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grywamy słuchowisko na podstawie frag-mentu „Bajek przez telefon” Gianniego Rodarieg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anni Rodari </w:t>
            </w:r>
            <w:r>
              <w:rPr>
                <w:i/>
                <w:sz w:val="20"/>
                <w:szCs w:val="20"/>
              </w:rPr>
              <w:t>Proces przeciwko pociotkowi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>Przez telefon</w:t>
            </w:r>
            <w:r>
              <w:rPr>
                <w:sz w:val="20"/>
                <w:szCs w:val="20"/>
              </w:rPr>
              <w:t>), s. 332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umie swoistość tekstów przynależnych do muzyki – I.2.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rzygotowuje słuchowisko według instrukcj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skonali głośne czytanie – IV.1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Czyta głośno tekst, dostosowuje głos, tempo do nastroju </w:t>
              <w:br/>
              <w:t>i uczuć bohater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napisać scenariusz przedstawienia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ujemy przedstawienie (zdjęcia), s. 3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Różne formy wypowiedzi. Jak napisać zaproszenie?</w:t>
            </w:r>
            <w:r>
              <w:rPr>
                <w:sz w:val="20"/>
                <w:szCs w:val="20"/>
              </w:rPr>
              <w:t>, s. 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Zaproszenie</w:t>
            </w:r>
            <w:r>
              <w:rPr>
                <w:sz w:val="20"/>
                <w:szCs w:val="20"/>
              </w:rPr>
              <w:t>, s. 116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powiada o wydarzeniach fabuły – I.1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stala kolejność zdarzeń i rozumie ich wzajemną zależność – I.1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dialog od monologu i rozumie ich funkcje w utworze – I.1.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bohatera w czytanych utworach – I.1.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tekst przedstawienia inspirowanego fotografi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uje fabuł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aje imiona bohater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iejsce ak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aje tytuł histor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w planie szczegółowym scen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odrębnia elementy składające się na spektakl teatralny (reżyseria, gra aktorska, dekoracja, charak</w:t>
              <w:softHyphen/>
              <w:t>teryzacja, kostiumy, rekwizyty, muzyka) – I.2.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umie, czym jest adaptacja utworu literackiego oraz wskazuje różnice między tekstem literackim a jego adaptacją I.2.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ekwizy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harakterystyczne elementy ubi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uje tekst w klas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zaproszenie według instruk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teksty scenariuszy teatralnych napisanych przez koleżanki i kolegów z klasy</w:t>
            </w:r>
          </w:p>
          <w:p>
            <w:pPr>
              <w:pStyle w:val="Normal"/>
              <w:ind w:left="9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plan odtwórczy tekstu – III.2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szczegółowy plan wydarzeń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różnych rodzajach głosek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arsztat aktora”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owa a zapis niektórych głosek, </w:t>
              <w:br/>
              <w:t>s. 3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Ortografia. Wymowa a zapis głosek</w:t>
            </w:r>
            <w:r>
              <w:rPr>
                <w:sz w:val="20"/>
                <w:szCs w:val="20"/>
              </w:rPr>
              <w:t>, s. 124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umie pojęcie głoska, litera, sylaba, akcent – II.3.5</w:t>
            </w:r>
          </w:p>
          <w:p>
            <w:pPr>
              <w:pStyle w:val="Normal"/>
              <w:ind w:left="5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samogłoski od spółgłos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głoski dźwięczne i bezdźwięcz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głoski na nosowe i ust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głoski na twarde i miękk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zaznacza miękkość spółgłosek w piśm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isze poprawnie pod względem ortograficznym oraz stosuje zasady pisowni – II.4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Stosuje zasadę pisowni </w:t>
            </w:r>
            <w:r>
              <w:rPr>
                <w:i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 xml:space="preserve"> w wyrazach pochodzenia rodzi</w:t>
              <w:softHyphen/>
              <w:t xml:space="preserve">mego i </w:t>
            </w:r>
            <w:r>
              <w:rPr>
                <w:i/>
                <w:sz w:val="20"/>
                <w:szCs w:val="20"/>
              </w:rPr>
              <w:t xml:space="preserve">om, on, em, </w:t>
            </w:r>
            <w:r>
              <w:rPr>
                <w:sz w:val="20"/>
                <w:szCs w:val="20"/>
              </w:rPr>
              <w:t>en w wyrazach pochodzenia obc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 wizytą </w:t>
              <w:br/>
              <w:t>w teatrze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eatrze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lansza, </w:t>
              <w:br/>
              <w:t>s. 3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 xml:space="preserve">Czytanie ze zrozumieniem. Jak się należy zachowywać </w:t>
              <w:br/>
              <w:t>w teatrze</w:t>
            </w:r>
            <w:r>
              <w:rPr>
                <w:sz w:val="20"/>
                <w:szCs w:val="20"/>
              </w:rPr>
              <w:t>, s. 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Teatr </w:t>
              <w:br/>
              <w:t>i film</w:t>
            </w:r>
            <w:r>
              <w:rPr>
                <w:sz w:val="20"/>
                <w:szCs w:val="20"/>
              </w:rPr>
              <w:t>, s. 117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dentyfikuje tekst jako komunikat – II.3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dentyfikuje nadawcę i odbiorcę wypowiedzi – II.3.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informacje o spektaklu z programu przedstawi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cel tworzenia plakatów teatralnych i programów przedstawien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 repertuar teatr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zukuje informacje na temat spektakli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wypowiedź na temat pracy zespołu teatralnego w roli: aktora, reżysera, scenografa, dekoratora, reżysera dźwięku, reżysera światł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kierowanej pytaniami w roli wid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łuje pytania do informacji przedstawionych na plakacie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mówić, by być dobrze zrozumianym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arsztat aktora”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awna i staranna wymowa wyrazów. Akcent, s. 3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Nauka o języku. Akcent w języku polskim</w:t>
            </w:r>
            <w:r>
              <w:rPr>
                <w:sz w:val="20"/>
                <w:szCs w:val="20"/>
              </w:rPr>
              <w:t xml:space="preserve">, s. 108; </w:t>
            </w:r>
            <w:r>
              <w:rPr>
                <w:i/>
                <w:sz w:val="20"/>
                <w:szCs w:val="20"/>
              </w:rPr>
              <w:t>Wymowa a zapis głosek</w:t>
            </w:r>
            <w:r>
              <w:rPr>
                <w:sz w:val="20"/>
                <w:szCs w:val="20"/>
              </w:rPr>
              <w:t>, s. 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oprawna i staranna wymowa wyrazów. Akcent</w:t>
            </w:r>
            <w:r>
              <w:rPr>
                <w:sz w:val="20"/>
                <w:szCs w:val="20"/>
              </w:rPr>
              <w:t>, s. 119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umie pojęcia: głoska, litera, sylaba, akcent – II.3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Zna i stosuje reguły akcentowania wyrazów – II.3.5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tarannie wymawia wyrazy według wskazówek artykulacyj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ęzyku potocznym odróżnia wymowę staranną od wymowy poto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óżnice między zapisem a wymową głosek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Akcentuje wyrazy zgodnie z zasadami (2., 3., 4. sylaba od końca)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skonali głośne czytanie – IV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orzysta z informacji zawartych w różnych źródłach, gromadzi wiadomości, selekcjonuje informacje – IV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orzysta ze słowników ogólnych języka polskiego, także specjalistycznych – IV.5</w:t>
            </w:r>
          </w:p>
          <w:p>
            <w:pPr>
              <w:pStyle w:val="Normal"/>
              <w:ind w:left="9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 w słowniku poprawnej polszczyzny wymowę podanych wyraz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śno czyta fragment rol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zyta tekst roli, stosując zasady starannej wymow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zyta utwór, uwzględniając płynne odczytanie, poprawną wymowę i akcentowanie, odpowiednią intonację i barwę głos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powstaje film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zysztof Kornacki </w:t>
            </w:r>
            <w:r>
              <w:rPr>
                <w:i/>
                <w:sz w:val="20"/>
                <w:szCs w:val="20"/>
              </w:rPr>
              <w:t>Jak powstaje film?</w:t>
            </w:r>
            <w:r>
              <w:rPr>
                <w:sz w:val="20"/>
                <w:szCs w:val="20"/>
              </w:rPr>
              <w:t xml:space="preserve">, </w:t>
              <w:br/>
              <w:t>s. 3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 xml:space="preserve">Czytanie ze zrozumieniem. </w:t>
              <w:br/>
              <w:t>Z planu filmowego</w:t>
            </w:r>
            <w:r>
              <w:rPr>
                <w:sz w:val="20"/>
                <w:szCs w:val="20"/>
              </w:rPr>
              <w:t xml:space="preserve">, </w:t>
              <w:br/>
              <w:t>s. 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Teatr </w:t>
              <w:br/>
              <w:t>i film</w:t>
            </w:r>
            <w:r>
              <w:rPr>
                <w:sz w:val="20"/>
                <w:szCs w:val="20"/>
              </w:rPr>
              <w:t>, s. 117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dróżnia zawarte w tekście informacje ważne od drugorzędnych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2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odrębnia elementy składające się na film (reżyseria, gra aktorska, muzyka) – I.2.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echy charakterystyczne przekazów audiowizualnych (filmu, programu informacyjnego, programu rozrywkowego) – I.2.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tosuje porządek alfabetyczny, tworząc słowniczek pojęć filmowych</w:t>
            </w:r>
          </w:p>
          <w:p>
            <w:pPr>
              <w:pStyle w:val="Normal"/>
              <w:ind w:left="10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e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onuje selekcji informacji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notatkę w formie schematu przedstawiającą etapy pracy nad film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kierowanej pytaniami na temat ulubionych filmów i aktorów, wykorzystując wybrane sformuł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dłuższą wypowiedź na temat związany z filmem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wiad – sztuka zadawa-nia pytań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ywiad z Mariuszem Palejem, s. 352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Różne formy wypowiedzi. Wywiad</w:t>
            </w:r>
            <w:r>
              <w:rPr>
                <w:sz w:val="20"/>
                <w:szCs w:val="20"/>
              </w:rPr>
              <w:t>, s. 52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dentyfikuje wypowiedź jako tekst informacyjny, publicystyczny, reklamowy – 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i główną myśl tekstu – I.2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strzega relacje między częściami wypowiedzi (np. tytuł, wstęp, rozwinięcie, zakończenie) – I.2.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informacje o faktach od opinii – I.2.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uczestników wywia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 i temat wywia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wywi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wiadzie rozpoznaje prezentację osoby, temat, podsumow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logiczną, semantycznie pełną i uporządko</w:t>
              <w:softHyphen/>
              <w:t>wa</w:t>
              <w:softHyphen/>
              <w:t>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układ treści i grafikę w zapisie wywiad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nscenizuje wywiad z reżyserem filmowym według instrukcj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wywiad, wykorzystując informacje biograficzne o postac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etycka opowieść </w:t>
              <w:br/>
              <w:t>o muzyce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abella Klebańska </w:t>
            </w:r>
            <w:r>
              <w:rPr>
                <w:i/>
                <w:sz w:val="20"/>
                <w:szCs w:val="20"/>
              </w:rPr>
              <w:t>Noktur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Wariacje</w:t>
            </w:r>
            <w:r>
              <w:rPr>
                <w:sz w:val="20"/>
                <w:szCs w:val="20"/>
              </w:rPr>
              <w:t xml:space="preserve">, </w:t>
              <w:br/>
              <w:t>s. 3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kacja dla uczniów i nauczy-cieli: www.sluchapka.</w:t>
              <w:br/>
              <w:t>gwo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Zabawy słowem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Powtarzamy wiedzę </w:t>
              <w:br/>
              <w:t>o środkach stylistycznych</w:t>
            </w:r>
            <w:r>
              <w:rPr>
                <w:sz w:val="20"/>
                <w:szCs w:val="20"/>
              </w:rPr>
              <w:t>, s.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Powtarzamy wiedzę </w:t>
              <w:br/>
              <w:t>o środkach stylistycznych</w:t>
            </w:r>
            <w:r>
              <w:rPr>
                <w:sz w:val="20"/>
                <w:szCs w:val="20"/>
              </w:rPr>
              <w:t>, s. 122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Zna i rozpoznaje w tekście literackim: epitet, porównanie, przenośnię, wyraz dźwiękonaśladow</w:t>
              <w:softHyphen/>
              <w:t>czy, zdrobnienie, zgrubienie, uosobienie, ożywienie oraz określa ich funkcje – I.1.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Charakteryzuje podmiot liryczny, bohatera </w:t>
              <w:br/>
              <w:t>w czytanych utworach – I.1.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bohaterów utwor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poznaje i określa funkcję środków stylistycznych: apostrofa, epitet, porównanie, przenośnia, uosobienie, </w:t>
            </w:r>
            <w:r>
              <w:rPr>
                <w:b/>
                <w:sz w:val="20"/>
                <w:szCs w:val="20"/>
              </w:rPr>
              <w:t>ożywienie</w:t>
            </w:r>
            <w:r>
              <w:rPr>
                <w:sz w:val="20"/>
                <w:szCs w:val="20"/>
              </w:rPr>
              <w:t>, powtórzenie, zdrobnienie, wyrazy dźwiękonaśladowc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isuje przedmiotom cechy istot żywych, człowiek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swoistość tekstów przynależnych do muzyki – I.2.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uje wyrazy określające utwory muzyczn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dyskusji na podany temat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 informacji zawartych w różnych źródłach, gromadzi wiadomości, selekcjonuje informacje IV.3</w:t>
            </w:r>
          </w:p>
          <w:p>
            <w:pPr>
              <w:pStyle w:val="Normal"/>
              <w:ind w:left="9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konuje parafrazy wiersza na opowiadanie, komiks, tekst na scenę, kolaż lub rysun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różnych źródłach informacje na temat cech gatunków muzyczny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 należy umieścić </w:t>
              <w:br/>
              <w:t>w ogłoszeniu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Kto? Co? Gdzie </w:t>
              <w:br/>
              <w:t>i kiedy?” Piszemy ogłoszenie, s. 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Różne formy wypowiedzi. Ogłoszenie</w:t>
            </w:r>
            <w:r>
              <w:rPr>
                <w:sz w:val="20"/>
                <w:szCs w:val="20"/>
              </w:rPr>
              <w:t>, s. 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Ogłoszenie</w:t>
            </w:r>
            <w:r>
              <w:rPr>
                <w:sz w:val="20"/>
                <w:szCs w:val="20"/>
              </w:rPr>
              <w:t>, s. 123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dentyfikuje tekst jako komunikat – II.3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dentyfikuje nadawcę i odbiorcę wypowiedzi – II.3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kreśla sytuację komunikacyjną i rozumie jej wpływ na kształt wypowiedzi – II.3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ntencję ogłosz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zukuje brakujące informacje  w ogłoszeniu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worzy logiczną, semantycznie pełną i uporządko</w:t>
              <w:softHyphen/>
              <w:t>wa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głoszenie związane z wybraną sytuacją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praszamy do świata sztu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raszamy do świata sztuki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tuka przeżywania (wypowiedzi postaci), s. 362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wrażenia, jakie wzbudza w nim czytany tekst – I.1.1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ywa swoje emocje widza, słuchacza, czytelnika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i główną myśl tekstu – I.2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umie swoistość tekstów przynależnych do literatury, teatru, filmu, muzyki, sztuk plastycznych </w:t>
              <w:br/>
              <w:t>i audiowizualnych – I.2.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wypowiedzi rozmów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dziedzinę sztuki na podstawie kontekstu wypowiedzi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wypowiedź o swoich preferencjach widza, słuchacza, czytelnik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znajemy neologizmy, czyli </w:t>
              <w:br/>
              <w:t>o tworzeniu nowych słów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wis Caroll </w:t>
            </w:r>
            <w:r>
              <w:rPr>
                <w:i/>
                <w:sz w:val="20"/>
                <w:szCs w:val="20"/>
              </w:rPr>
              <w:t xml:space="preserve">Po drugiej stronie lustra </w:t>
            </w:r>
            <w:r>
              <w:rPr>
                <w:sz w:val="20"/>
                <w:szCs w:val="20"/>
              </w:rPr>
              <w:t xml:space="preserve">(fragment książki </w:t>
              <w:br/>
            </w:r>
            <w:r>
              <w:rPr>
                <w:i/>
                <w:sz w:val="20"/>
                <w:szCs w:val="20"/>
              </w:rPr>
              <w:t>O tym, co Alicja odkryła po drugiej stronie lustra</w:t>
            </w:r>
            <w:r>
              <w:rPr>
                <w:sz w:val="20"/>
                <w:szCs w:val="20"/>
              </w:rPr>
              <w:t>), s. 363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 xml:space="preserve">Joanna Kulmowa, </w:t>
            </w:r>
            <w:r>
              <w:rPr>
                <w:i/>
                <w:sz w:val="20"/>
                <w:szCs w:val="20"/>
              </w:rPr>
              <w:t>Diaberłaki (zaszyfro</w:t>
              <w:softHyphen/>
              <w:t>wana piosenka z „Alicji w zwiercia</w:t>
              <w:softHyphen/>
              <w:t>dle”)</w:t>
            </w:r>
            <w:r>
              <w:rPr>
                <w:sz w:val="20"/>
                <w:szCs w:val="20"/>
              </w:rPr>
              <w:t xml:space="preserve">, s. 366 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ćwiczeń, cz. 2.</w:t>
            </w:r>
            <w:r>
              <w:rPr>
                <w:i/>
                <w:sz w:val="20"/>
                <w:szCs w:val="20"/>
              </w:rPr>
              <w:t xml:space="preserve"> Zabawy słowem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eologizmy</w:t>
            </w:r>
            <w:r>
              <w:rPr>
                <w:sz w:val="20"/>
                <w:szCs w:val="20"/>
              </w:rPr>
              <w:t>, s. 28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łasne rozumienie utworu i je uzasadnia – I.1.1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łasne rozumienie utworu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. Zróżnicowanie języka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w tekście literackim: neologizm </w:t>
              <w:br/>
              <w:t xml:space="preserve">i określa ich funkcje </w:t>
            </w:r>
            <w:r>
              <w:rPr>
                <w:bCs/>
                <w:sz w:val="20"/>
                <w:szCs w:val="20"/>
              </w:rPr>
              <w:t>(kl. 7–8)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eologiz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neologizm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śnia neologizm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dalszy ciąg wiersza, stosując neologizm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koncercie Fryder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opina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nna Czerwińska-Rydel, </w:t>
            </w:r>
            <w:r>
              <w:rPr>
                <w:i/>
                <w:sz w:val="20"/>
                <w:szCs w:val="20"/>
              </w:rPr>
              <w:t>Geniusz muzyczny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>Jaśnie pan Pichon</w:t>
            </w:r>
            <w:r>
              <w:rPr>
                <w:sz w:val="20"/>
                <w:szCs w:val="20"/>
              </w:rPr>
              <w:t>), s. 367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umie swoistość tekstów przynależnych do literatury, teatru, filmu, muzyki, sztuk plastycznych </w:t>
              <w:br/>
              <w:t>i audiowizualnych – I.2.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reakcję odbiorców muz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list,  opis przeżyć wewnętrznych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list gratulacyjny w roli uczestników koncertu Fryderyka Chopina, opisując uczucia słuchac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woje odczucia odbiorcy muzyki Chopin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skonali różne formy zapisywania informacji – IV.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a oś czasu informacjami biograficznymi z życia Fryderyka Chopin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zacytować czyjąś wypowiedź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o konkursie”. Cytat, s. 3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Zeszyt ćwiczeń, cz. 2. </w:t>
            </w:r>
            <w:r>
              <w:rPr>
                <w:rFonts w:eastAsia="Quasi-LucidaBright;Arial Unicode MS"/>
                <w:i/>
                <w:sz w:val="20"/>
                <w:szCs w:val="20"/>
              </w:rPr>
              <w:t>Ortografia. Cytat. Cytowanie</w:t>
            </w:r>
            <w:r>
              <w:rPr>
                <w:rFonts w:eastAsia="Quasi-LucidaBright;Arial Unicode MS"/>
                <w:sz w:val="20"/>
                <w:szCs w:val="20"/>
              </w:rPr>
              <w:t>, s. 133</w:t>
            </w:r>
          </w:p>
          <w:p>
            <w:pPr>
              <w:pStyle w:val="Normal"/>
              <w:rPr>
                <w:rFonts w:eastAsia="Quasi-LucidaBright;Arial Unicode MS"/>
                <w:sz w:val="16"/>
                <w:szCs w:val="16"/>
              </w:rPr>
            </w:pPr>
            <w:r>
              <w:rPr>
                <w:rFonts w:eastAsia="Quasi-LucidaBright;Arial Unicode MS"/>
                <w:sz w:val="16"/>
                <w:szCs w:val="16"/>
              </w:rPr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Ćwiczenia. </w:t>
            </w:r>
            <w:r>
              <w:rPr>
                <w:rFonts w:eastAsia="Quasi-LucidaBright;Arial Unicode MS"/>
                <w:i/>
                <w:sz w:val="20"/>
                <w:szCs w:val="20"/>
              </w:rPr>
              <w:t>Cytat. Cytowanie</w:t>
            </w:r>
            <w:r>
              <w:rPr>
                <w:rFonts w:eastAsia="Quasi-LucidaBright;Arial Unicode MS"/>
                <w:sz w:val="20"/>
                <w:szCs w:val="20"/>
              </w:rPr>
              <w:t>, s. 125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zukuje w tekście potrzebne informacje oraz cytuje odpowiednie fragmenty tekstu – I.2.1. </w:t>
            </w:r>
            <w:r>
              <w:rPr>
                <w:bCs/>
                <w:sz w:val="20"/>
                <w:szCs w:val="20"/>
              </w:rPr>
              <w:t>(kl. 7–8)</w:t>
            </w:r>
          </w:p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poznaje dosłowne brzmienie czyichś słów </w:t>
              <w:br/>
              <w:t xml:space="preserve">w wypowiedzi ustnej lub pisemnej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Przytacza w dosłownym brzmieniu czyjeś słowa </w:t>
              <w:br/>
              <w:t xml:space="preserve">z wypowiedzi, poprzedzając je podanymi wyrazami lub sformułowaniami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Eksponaty </w:t>
              <w:br/>
              <w:t>i ekspozycje, czyli co wie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muzeach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 muzeum (zdjęcia), s. 372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umie swoistość tekstów przynależnych do literatury, teatru, filmu, muzyki, sztuk plastycznych </w:t>
              <w:br/>
              <w:t>i audiowizualnych – I.2.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Przyporządkowuje objaśniania do wyrazów związanych </w:t>
              <w:br/>
              <w:t>z muzeum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tosuje poprawne formy wyrazów odmiennych – II.1.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odmienia wyraz muzeum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 – III.1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awia na temat roli muzeów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dokumentację muzealną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ainteresowani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skonali różne formy zapisywania informacji – IV.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 informacji zawartych w różnych źródłach, gromadzi wiadomości, selekcjonuje informacje – IV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ukuje informacji na temat muze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ządza notatkę na temat korzyści zwiedzania muzeów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„</w:t>
            </w:r>
            <w:r>
              <w:rPr>
                <w:bCs/>
                <w:sz w:val="20"/>
                <w:szCs w:val="20"/>
              </w:rPr>
              <w:t xml:space="preserve">Burmistrz </w:t>
              <w:br/>
              <w:t>i ogród rzeźb” – przygotowuje-my adaptację utworu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iret Raud </w:t>
            </w:r>
            <w:r>
              <w:rPr>
                <w:i/>
                <w:sz w:val="20"/>
                <w:szCs w:val="20"/>
              </w:rPr>
              <w:t xml:space="preserve">Burmistrz </w:t>
              <w:br/>
              <w:t>i ogród rzeźb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>Historie trochę szalone</w:t>
            </w:r>
            <w:r>
              <w:rPr>
                <w:sz w:val="20"/>
                <w:szCs w:val="20"/>
              </w:rPr>
              <w:t>), s. 374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94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umie, czym jest adaptacja utworu literackiego oraz wskazuje różnice między tekstem literackim a jego adaptacją – I.2.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Dokonuje adaptacji utworów według instrukcji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rozumieć artystę i jego dzieł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mbrandt </w:t>
            </w:r>
            <w:r>
              <w:rPr>
                <w:i/>
                <w:sz w:val="20"/>
                <w:szCs w:val="20"/>
              </w:rPr>
              <w:t>Straż nocna</w:t>
            </w:r>
            <w:r>
              <w:rPr>
                <w:sz w:val="20"/>
                <w:szCs w:val="20"/>
              </w:rPr>
              <w:t>, s. 37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enryk Jerzy Chmielewski, </w:t>
            </w:r>
            <w:r>
              <w:rPr>
                <w:i/>
                <w:sz w:val="20"/>
                <w:szCs w:val="20"/>
              </w:rPr>
              <w:t>Tytus malarzem</w:t>
            </w:r>
            <w:r>
              <w:rPr>
                <w:sz w:val="20"/>
                <w:szCs w:val="20"/>
              </w:rPr>
              <w:t xml:space="preserve"> (fragment komiksu </w:t>
            </w:r>
            <w:r>
              <w:rPr>
                <w:i/>
                <w:sz w:val="20"/>
                <w:szCs w:val="20"/>
              </w:rPr>
              <w:t>Tytus, Romek i A’Tomek</w:t>
            </w:r>
            <w:r>
              <w:rPr>
                <w:sz w:val="20"/>
                <w:szCs w:val="20"/>
              </w:rPr>
              <w:t xml:space="preserve">), </w:t>
              <w:br/>
              <w:t>s. 377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elementy realistyczne i fantastyczne w utworach – I.1.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óżnia realizm od fantastyki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umie swoistość tekstów przynależnych do literatury, teatru, filmu, muzyki, sztuk plastycznych </w:t>
              <w:br/>
              <w:t>i audiowizualnych – I.2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potrzebne informacje oraz cy</w:t>
              <w:softHyphen/>
              <w:t xml:space="preserve">tuje odpowiednie fragmenty tekstu – I.2.1. </w:t>
            </w:r>
            <w:r>
              <w:rPr>
                <w:bCs/>
                <w:sz w:val="20"/>
                <w:szCs w:val="20"/>
              </w:rPr>
              <w:t>(kl. 7–8)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óżnice między kopią a reprodukcj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informacje prawdziwe od fałszywych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pytania do wywiadu z postacią historyczną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wija umiejętność efektywnego posługiwania się nowymi technologiami oraz zasobami internetowymi – IV.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współczesne sposoby pozyskiwania informacji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twórcach codziennego piękna – „Architektki Warszawy”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a Dziewit-Meller, </w:t>
            </w:r>
            <w:r>
              <w:rPr>
                <w:i/>
                <w:sz w:val="20"/>
                <w:szCs w:val="20"/>
              </w:rPr>
              <w:t>Architektki Warszawy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>Damy, dziewuchy, dziewczyny. Historia w spódnicy</w:t>
            </w:r>
            <w:r>
              <w:rPr>
                <w:sz w:val="20"/>
                <w:szCs w:val="20"/>
              </w:rPr>
              <w:t>), s. 3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Różne formy wypowiedzi. Opis budowli</w:t>
            </w:r>
            <w:r>
              <w:rPr>
                <w:sz w:val="20"/>
                <w:szCs w:val="20"/>
              </w:rPr>
              <w:t>, s. 58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bohatera w czytanych utworach – I.1.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a realistycz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uje postać architekta i jego dzieło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informacje o faktach od opinii – I.2.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z tekstu opinię o pracy architekt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temat pracy wykonywanej przez architektów i artys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dialog, opis (w tym opis prze</w:t>
              <w:softHyphen/>
              <w:t>żyć wewnętrznych), list, opowiadanie (twórcze i odtwórcze), sprawozdanie, życzenia, tekst o charakterze argumentacyjnym – III.2.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budyn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Opisuje budynki przedstawione na zdjęciu </w:t>
              <w:br/>
              <w:t xml:space="preserve">z uwzględnieniem ich przeznaczenia </w:t>
            </w:r>
          </w:p>
          <w:p>
            <w:pPr>
              <w:pStyle w:val="Normal"/>
              <w:ind w:left="9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skonali różne formy zapisywania informacji – IV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orzysta z informacji zawartych w różnych źródłach, gromadzi wiadomości, selekcjonuje informacje – IV.3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wija umiejętność efektywnego posługiwania się nowymi technologiami oraz zasobami internetowymi – IV.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okolicy budowle użytkow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zukuje informacje o znanym architekcie i jego dzieła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uje założenia projektów architektonicznych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o już wiemy </w:t>
              <w:br/>
              <w:t>i potrafimy!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potkanie</w:t>
            </w:r>
            <w:r>
              <w:rPr>
                <w:sz w:val="20"/>
                <w:szCs w:val="20"/>
              </w:rPr>
              <w:t xml:space="preserve"> (na podst. </w:t>
            </w:r>
            <w:r>
              <w:rPr>
                <w:i/>
                <w:sz w:val="20"/>
                <w:szCs w:val="20"/>
              </w:rPr>
              <w:t xml:space="preserve">Wesołego kramiku </w:t>
              <w:br/>
            </w:r>
            <w:r>
              <w:rPr>
                <w:sz w:val="20"/>
                <w:szCs w:val="20"/>
              </w:rPr>
              <w:t xml:space="preserve">w opracowaniu Ryszardy Dworczyńskiej), </w:t>
              <w:br/>
              <w:t>s. 383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zukuje w tekście potrzebne informacje oraz cytuje odpowiednie fragmenty tekstu publicystycznego, popularnonaukowego lub naukowego – I.2.1. </w:t>
            </w:r>
            <w:r>
              <w:rPr>
                <w:bCs/>
                <w:sz w:val="20"/>
                <w:szCs w:val="20"/>
              </w:rPr>
              <w:t>(kl. 7–8)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uje słowa rozmówc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w wypowiedziach części mowy (czasow</w:t>
              <w:softHyphen/>
              <w:t>nik, rzeczownik, przymiotnik, przysłówek, liczebnik, zaimek) i określa ich funkcje w tekście – II.1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ypowiedzenia oznajmujące, pytające i rozkazujące oraz stosuje je, uwzględniając cel wypowiedzi – II.1.1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zęści mowy w zdaniu pojedynczy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ypowiedzenie oznajmujące, pytające, rozkazujące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. Zróżnicowanie języka 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umie dosłowne i przenośne znaczenie wyrazów w wypowiedzi – II.2.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enośne znaczenie wypowiedz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óżnia informacje zgodne z treścią tekstu od niezgodny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zi znaczenia słów na podstawie kon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intencję wypowiedz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isze poprawnie pod względem ortograficznym oraz stosuje zasady pisowni – II.4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oprawnie używa znaków interpunkcyjnych: przecinka – II.4.2</w:t>
            </w:r>
          </w:p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isownię wyrazów z trudnościami ortograficzny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zasady ortograficzne na podstawie przykładów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łada zdania z podanymi wyrazami z przeczeniem </w:t>
            </w:r>
            <w:r>
              <w:rPr>
                <w:i/>
                <w:sz w:val="20"/>
                <w:szCs w:val="20"/>
              </w:rPr>
              <w:t>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użycie przecinka w wypowiedziach pisemnych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e do danej formy gatunkowej kompozycję i układ graficzny – III.1.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Uzupełnia wniosek na temat zdarzeń przedstawionych </w:t>
              <w:br/>
              <w:t>w tekście komiz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wypowiedź z użyciem różnych typów wypowiedzeń w roli postaci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orzysta ze słowników ogólnych języka polskiego, także specjalistycznych – IV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właściwe źródło informacji spośród podanych słowników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wdź siebie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rawdzę się!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neta Załazińska, Michał Rusinek, </w:t>
            </w:r>
            <w:r>
              <w:rPr>
                <w:i/>
                <w:sz w:val="20"/>
                <w:szCs w:val="20"/>
              </w:rPr>
              <w:t>Wakacje, czyli o tym, jak wygląda walka na argumenty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>Co ty mówisz?! Magia słów, czyli retoryka dla dzieci</w:t>
            </w:r>
            <w:r>
              <w:rPr>
                <w:sz w:val="20"/>
                <w:szCs w:val="20"/>
              </w:rPr>
              <w:t>), s. 386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18" w:hanging="28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zukuje w tekście potrzebne informacje oraz cytuje odpowiednie fragmenty tekstu publicystycznego, popularnonaukowego lub naukowego – I.2.1. </w:t>
            </w:r>
            <w:r>
              <w:rPr>
                <w:bCs/>
                <w:sz w:val="20"/>
                <w:szCs w:val="20"/>
              </w:rPr>
              <w:t>(kl. 7–8)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tacza fragmenty identyfikujące osobę opowiadającą o zdarzeniach </w:t>
            </w:r>
          </w:p>
          <w:p>
            <w:pPr>
              <w:pStyle w:val="Normal"/>
              <w:ind w:left="9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dentyfikuje nadawcę i odbiorcę wypowiedzi – II.3.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osobę opowiadającą o zdarzeniach, analizując formę czasowników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umie dosłowne i przenośne znaczenie wyrazów w wypowiedzi – II.2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wypowiedziach związki frazeologicz</w:t>
              <w:softHyphen/>
              <w:t>ne, rozumie ich znaczenie oraz poprawnie używa w wypowiedziach – II.2.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kuje o znaczeniu słowa z kontekst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enośne znaczenie wypowiedz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przysłowia i związki frazeologiczn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argumenty za i przeciw</w:t>
            </w:r>
          </w:p>
        </w:tc>
      </w:tr>
      <w:tr>
        <w:trPr>
          <w:trHeight w:val="274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NE UMIEJĘTNOŚCI</w:t>
            </w:r>
          </w:p>
        </w:tc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różnia elementy realistyczne i fantastyczne w utworach – I.1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Zna i rozpoznaje w tekście literackim: epitet, porównanie, przenośnię, wyraz dźwiękonaśladowczy, zdrobnienie, zgrubienie, uosobienie, ożywienie, apostrofę oraz określa ich funkcje – I.1.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podmiot liryczny, bohatera w czytanych utworach – I.1.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wrażenia, jakie wzbudza w nim czytany tekst – I.1.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łasne rozumienie utworu i je uzasadnia – I.1.1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w tekście literackim: neologizm, określa ich funkcje </w:t>
            </w:r>
            <w:r>
              <w:rPr>
                <w:bCs/>
                <w:sz w:val="20"/>
                <w:szCs w:val="20"/>
              </w:rPr>
              <w:t>(kl. 7–8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dentyfikuje wypowiedź jako tekst informacyjny, publicystyczny, reklamowy – 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i główną myśl tekstu – I.2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relacje między częściami wypowiedzi (np. tytuł, wstęp, rozwinięcie, zakończenie) – I.2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dróżnia zawarte w tekście informacje ważne od drugorzędnych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2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informacje o faktach od opinii – I.2.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umie swoistość tekstów przynależnych do literatury, teatru, filmu, muzyki, sztuk plastycznych i audiowizualnych – I.2.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odrębnia elementy składające się na spektakl teatralny (reżyseria, gra aktorska, dekoracja, charakteryzacja, kostiumy, rekwizyty, muzyka) – I.2.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odrębnia elementy składające się na film (reżyseria, gra aktorska, muzyka) – I.2.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skazuje cechy charakterystyczne przekazów audiowizualnych (filmu, programu informacyjnego, programu rozrywkowego) – I.2.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umie, czym jest adaptacja utworu literackiego oraz wskazuje różnice między tekstem literackim a jego adaptacją – I.2.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zukuje w tekście potrzebne informacje oraz cytuje odpowiednie fragmenty tekstu – I.2.1. </w:t>
            </w:r>
            <w:r>
              <w:rPr>
                <w:bCs/>
                <w:sz w:val="20"/>
                <w:szCs w:val="20"/>
              </w:rPr>
              <w:t>(kl. 7–8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w wypowiedziach części mowy (czasownik, rzeczownik, przymiotnik, przysłówek, liczebnik, zaimek) i określa ich funkcje w tekście – 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tosuje poprawne formy wyrazów odmiennych – II.1.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tekście typy wypowiedzeń: zdanie pojedyncze, rozumie ich funkcje i stosuje w praktyce językowej – II.1.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umie dosłowne i przenośne znaczenie wyrazów w wypowiedzi – II.2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wypowiedziach związki frazeologiczne, rozumie ich znaczenie oraz poprawnie używa w wypowiedziach – II.2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dentyfikuje tekst jako komunikat – II.3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dentyfikuje nadawcę i odbiorcę wypowiedzi – II.3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kreśla sytuację komunikacyjną i rozumie jej wpływ na kształt wypowiedzi – II.3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umie pojęcia: głoska, litera, sylaba, akcent – II.3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stosuje reguły akcentowania wyrazów – II.3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isze poprawnie pod względem ortograficznym oraz stosuje zasady pisowni – II.4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używa znaków interpunkcyjnych: przecinka – II.4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zadany temat, wydziela jej części – I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logiczną, semantycznie pełną i uporządkowaną wypowiedź, stosując odpowiednie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onuje selekcji informacji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5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II. Tworzenie wypowiedzi. Mówienie i pisa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worzy spójne wypowiedzi w następujących formach gatunkowych: dialog, opis (w tym opis przeżyć wewnętrznych), list, opowiadanie (twórcze i odtwórcze), sprawozdanie, życzenia, tekst o charakterze argumentacyjnym – II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lan twórczy tekstu – III.2.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skonali głośne czytanie – IV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skonali różne formy zapisywania informacji – IV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orzysta z informacji zawartych w różnych źródłach, gromadzi wiadomości, selekcjonuje informacje – IV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e słowników ogólnych języka polskiego, także specjalistycznych – IV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 umiejętność efektywnego posługiwania się nowymi technologiami oraz zasobami internetowymi – IV.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sGothPL-Bol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1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34:00Z</dcterms:created>
  <dc:creator>ja</dc:creator>
  <dc:description/>
  <dc:language>en-US</dc:language>
  <cp:lastModifiedBy>monika</cp:lastModifiedBy>
  <dcterms:modified xsi:type="dcterms:W3CDTF">2024-09-19T11:34:00Z</dcterms:modified>
  <cp:revision>2</cp:revision>
  <dc:subject/>
  <dc:title>U źródeł, s</dc:title>
</cp:coreProperties>
</file>